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 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аспоряжением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Администрации города Норильск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 22.07.2016  г. № 3703</w:t>
      </w:r>
    </w:p>
    <w:p>
      <w:pPr>
        <w:pStyle w:val="Normal"/>
        <w:autoSpaceDE w:val="false"/>
        <w:jc w:val="right"/>
        <w:rPr/>
      </w:pPr>
      <w:r>
        <w:rPr>
          <w:bCs/>
        </w:rPr>
        <w:t>(в редакции от 15.10.2019 № 5452)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 </w:t>
      </w:r>
    </w:p>
    <w:p>
      <w:pPr>
        <w:pStyle w:val="Normal"/>
        <w:jc w:val="center"/>
        <w:rPr/>
      </w:pPr>
      <w:r>
        <w:rPr/>
        <w:t>комплексного технического обслуживания инженерных систем и систем видеонаблюдения объектов недвижимого имущества муниципальной собственности муниципального образования город Норильск</w:t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СНОВ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Регламент комплексного технического обслуживания инженерных систем и систем видеонаблюдения объектов недвижимого имущества муниципальной собственности муниципального образования город Норильск (далее - Регламент) определяет характеристику надлежащего технического обслуживания инженерных систем, систем видеонаблюдения, установленных на объектах недвижимого имущества муниципальной собственности муниципального образования город Норильск (далее - муниципальные объекты) (в том числе порядок и периодичность выполнения соответствующих видов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Регламент вводится в действие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дения единой технической и технологической политики в отраслях городского хозяйства, обеспечивающей определение и выполнение минимально необходимых требований действующих нормативов по техническому обслуживанию инженерных систем, инженерного оборудования, систем видеонаблюдения, установленных на муниципальных объе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надежной и экономичной работы всех инженерных систем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я сохранност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я комфортных условий для трудовой, учебной и иной деятельности населения муниципального образования город Нориль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ТЕРМИНЫ, ПОНЯТИЯ, ОПРЕДЕЛЕНИЯ И СОКРАЩ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униципальное учреждение - Администрация города Норильска, ее структурные подразделения, муниципальные учреждения муниципального образования город Норильс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мплексное техническое обслуживание - перечень операций или операция по поддержанию работоспособности или исправности изделия, системы или оборудования при использовании его по назнач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женерные системы - объединенное наименование внутренних систем электроснабжения, отопления, горячего, холодного водоснабжения, водоотведения, вентиляции, кондиционирования, коммерческого учета тепла и в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 видеонаблюдения - это программно-аппаратный комплекс (видеокамеры, объективы, мониторы, регистраторы и др. оборудование), предназначенный для организации видео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женерные сети - внешние трубопроводы тепловодоснабжения и канализации (ТВСиК), кабельные линии электроснабжения от ТП до ВРУ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вария - прекращение энергоснабжения объекта более чем на 2 ча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крытая замкнутая система отопления - система, подключенная к внешним сетям ТВС через теплообменни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рытая система отопления - водяная система отопления, в которой водоснабжение осуществляется из тепловой се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ТД - научно-технический докуме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Эксплуатация (ГОСТ 25866-83) - стадия жизненного цикла изделия, на которой реализуется, поддерживается и восстанавливается его каче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ихтовка трасс трубопровода - комплекс работ по восстановлению нормативного уклона трубопроводов ТВС, ликвидация провисаний и смещений тру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етильник - прибор, перераспределяющий, фильтрующий и преобразующий свет, излучаемый одной или несколькими лампами, но не сами лампы, и содержащий все необходимые детали для установки, крепления его и ламп, а также электрические цепи и элементы для присоединения его к электрической се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ора освещения - опора, предназначенная для крепления светильников на определенной высоте для освещения территории (улиц, дорог, придомовой территории и т.д.). Опоры освещения могут быть одно- и много консольными (консоль - часть опоры на которую крепится светильник, консоль может быть расположена под углом 90° или иным к основанию опор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боры КИП - контрольно-измерительные приборы (термометры, манометры) различной констр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П - трансформаторные подста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РУ - вводно-распределительное устрой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ЗР - клапан запорно-регулирующий, с электропривод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ВУ - клапан воздушный утепленный, с электропривод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СУВ - автоматизированная система управления вентиля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СУТП - автоматическая система управления тепловым пунктом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- АИТП – автоматический индивидуальный тепловой пункт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- УУТВР – узел учета тепловодо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ВС - тепло-, вод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ВСиК - тепло-, водоснабжение и канализац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РЛ - Дуговая Ртутная Ламп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НАТ - Дуговая Натриевая Трубчатая лам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СН 58-88 (р) -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(утв. Приказом Госкомархитектуры при Госстрое СССР от 23.10.1988 № 3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жф - Правила и нормы технической эксплуатации жилищного фонда (утв. Постановлением Госстроя России от 27.09.2003 № 17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ДК 4-02.2001 - Типовая инструкция по технической эксплуатации тепловых сетей систем коммунального теплоснабжения (утв. Приказом Госстроя России от 13.12.2000 № 28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ТЭ - Правила технической эксплуатации тепловых энергоустановок (утв. Приказом Министерства энергетики Российской Федерации от 24.03.2003 № 11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ЭП - Правила технической эксплуатации электроустановок потребителей (утв. Приказом Министерства энергетики Российской Федерации от 13.01.2003 № 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КУТЭТ - Правила коммерческого учета тепловой энергии, теплоносителя (утв. Постановлением Правительства Российской Федерации от 18.11.2013 № 103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ТЭЭ - Правила по охране труда при эксплуатации электроустановок (утв. Приказом Минтруда России от 24.07.2013 № 328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3. ОБЛАСТЬ ПРИМЕН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Регламент определяет порядок комплексного технического обслуживания инженерных систем и систем видеонаблюдения, установленных на муниципаль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Регламент разработан с учетом требований действующего законодательства и иных нормативных правовых актов Российской Федерации, в том числе требований к эксплуатации и техническому обслуживанию инженерных сетей, систем и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4. ВИДЫ ИНЖЕНЕРНЫХ СИСТЕМ И ОБОРУДОВАНИЯ, УСТАНОВЛЕННЫ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МУНИЦИПАЛЬНЫХ ОБЪЕК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иды инженерных систем, установленные на муниципальных объект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 отопления открытая, с элеваторным присоединением, из стальных и медных тру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 отопления закрытая (замкнута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 холодного и горячего водоснабжения из стальных и медных тру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центральная и ливневая канализация из стальных, чугунных или пластиковых тру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нешние сети тепло-, водоснабжения и канализации (вводные трубопровод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ентиляционные устан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пловые заве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 электроснабжения, электросетей и электро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электрическая система отопления ("теплый" пол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pacing w:val="-2"/>
        </w:rPr>
      </w:pPr>
      <w:r>
        <w:rPr>
          <w:spacing w:val="-2"/>
        </w:rPr>
        <w:t>- система отопления с АИТП из стальных/медных труб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pacing w:val="-2"/>
        </w:rPr>
      </w:pPr>
      <w:r>
        <w:rPr>
          <w:spacing w:val="-2"/>
        </w:rPr>
        <w:t>- узел водоподготовки бассей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5. ОРГАНИЗАЦИЯ КОМПЛЕКСНОГО ТЕХНИЧЕСКОГО ОБСЛУЖИВА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ИНЖЕНЕРНЫХ СИСТЕМ И ОБОРУД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ное техническое обслуживание инженерных сетей и оборудования включает работы по контролю технического состояния, поддержанию работоспособности и исправности всех элементов инженерных систем и оборудования, установленных на муниципальных объектах, их наладке и регулировке, а также подготовке к сезонной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организационные, технические положения и требования к эксплуатации инженерных сетей и оборудования определены следующими а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СН 58-88 -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(утв. Приказом Госкомархитектуры при Госстрое СССР от 23 11.1988 № 3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жф - Правила и нормы технической эксплуатации жилищного фонда (утв. Постановлением Госстроя России от 27.09.2003 № 170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ческие особенности, правила и требования к эксплуатации и техническому обслуживанию инженерных сетей и оборудования муниципальных объектов по каждому виду систем подробно изложены в следующих акт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ДК 4-02.2001 - Типовая инструкция по технической эксплуатации тепловых сетей систем коммунального теплоснабжения (утв. Приказом Госстроя России от 13.12.2000 № 28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ТЭ - Правила технической эксплуатации тепловых энергоустановок (утв. Приказом Министерства энергетики Российской Федерации от 24 марта 2003 № 11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авила пользования системами коммунального водоснабжения и канализации в Российской Федерации (утв. Постановлением Правительства Российской Федерации от 12.021999 № 16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ТЭЭП - Правила технической эксплуатации электроустановок потребителей (утв. Приказом Министерства энергетики Российской Федерации от 13.01.2003 № 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КУТЭТ - Правила коммерческого учета тепловой энергии, теплоносителя (утв. Постановлением Правительства Российской Федерации от 18.11.2013 № 103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ТЭЭ - Правила по охране труда при эксплуатации электроустановок (утв. Приказом Минтруда России от 24.07.2013 № 328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ОСТ Р54101-2010 "Средства автоматизации и системы управления" (утв. Приказом Росстандарта от 30.11.2010 № 768-с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ОСТ 25866-83 "Эксплуатация техники. Термины и определения" (утв. Постановлением Государственного комитета СССР по стандартам от 13.07.1983. № 310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ый закон от 30.12.2009 № 384-ФЗ "Технический регламент о безопасности зданий и сооружени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6. СРОКИ СЛУЖБЫ ЭЛЕМЕНТОВ ИНЖЕНЕРНЫХ СИСТЕМ И СЕ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службы элементов инженерных систем и сетей определяет промежуток времени между капитальными ремонтами и применяется при составлении годовых программ капитальных ремонтов инженерных систем, сетей и оборуд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1. Срок службы элементов систем отопления и водоснаб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Таблица №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317"/>
        <w:gridCol w:w="269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элементов сис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службы,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одки и стояки из стальных труб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льные конвекторы и панельные ради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закрытых системах - 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ные конвекторы и чугунные ради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орная арм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закрытых системах - 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теплов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одки и стояки из стальных труб вод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2. Срок службы элементов систем кан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Таблица №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317"/>
        <w:gridCol w:w="269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ис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службы,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яя канализация из стальных т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яя канализация из чугунных и пластиковых т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бопроводы центральной кан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ые приб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3. Срок службы элементов внешних сетей ТВС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Таблица №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317"/>
        <w:gridCol w:w="269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ис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службы,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бопроводы из стальных т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ая изоляция трубо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ПЕРЕЧЕНЬ РАБОТ И ПЕРИОДИЧНОСТЬ КОМПЛЕКСНОГО ТЕХНИЧЕ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СЛУЖИВАНИЯ ИНЖЕНЕРНЫХ СИСТЕМ И ОБОРУД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. Система отопления открытая, с элеваторны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соединением, из стальных/медных труб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. Визуальный осмотр технического состояния трубопроводов, запорной и регулирующей арматуры, отопительных приборов, стояков и разводок, приборов КИП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2. Контроль параметров теплоснабжения (давление, температура) в тепловом пункте проверка температуры колец отопления, теплоснабжения вентиляции и ГВС на наличие шунтов, проверка отопительных приборов на прогрев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3. Удаление воздуха из системы и отопительных приборов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4. Смена сгонов на существующем трубопроводе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5. Гидравлические испытания систем отопления -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6. Отопительные приб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мывка, очистка радиаторов (до 10% от установлен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группировка радиаторов со сменой секций и прокладок (до 5% от установлен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мена радиаторных пробок (до 5% от установлен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монт конвекторов (заварка свищей) -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7. Гидропневматическая промывка систем отопления - 1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8. Ершовка стояков и подводок системы отопления до 1,5 м.п. (до 10% от количества стоя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9. Сезонное переключение режима работы системы. Устранение шунтов в системах отопления, горячего водоснабжения и теплоснабжения калориферов -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0. Ревизия, ремонт элеваторов - 1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1. Регулировка системы теплоснабжения, коррекция диаметров сопел элеваторов и дроссельных диафрагм -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2. Замена манометров и термометров - 1 раз в год (до 10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3. Промывка грязевиков/сетчатых фильтров (9 раз в год, 100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225"/>
      <w:bookmarkEnd w:id="0"/>
      <w:r>
        <w:rPr/>
        <w:t>7.2. Замкнутая система отоп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1. Визуальный осмотр технического состояния трубопроводов, запорной и регулирующей арматуры, отопительных приборов, стояков и разводок, приборов КИП (еженед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2. Контроль параметров теплоносителя в тепловом пункте, проверка температуры колец отопления, теплоснабжения вентиляции и ГВС на наличие шунтов, проверка отопительных приборов на прогрев (еженедельно).</w:t>
      </w:r>
    </w:p>
    <w:p>
      <w:pPr>
        <w:pStyle w:val="Normal"/>
        <w:ind w:firstLine="567"/>
        <w:jc w:val="both"/>
        <w:rPr/>
      </w:pPr>
      <w:r>
        <w:rPr/>
        <w:t>7.2.3. Удаление воздуха из системы и отопительных приборов (еженед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4. Регулировка колец отопления в тепловом пункте, в соответствии с требуемыми параметрами (2 раза в год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5. Замена манометров и термометров - 1 раз в год (до 100% от установленных).</w:t>
      </w:r>
    </w:p>
    <w:p>
      <w:pPr>
        <w:pStyle w:val="Normal"/>
        <w:ind w:firstLine="567"/>
        <w:jc w:val="both"/>
        <w:rPr/>
      </w:pPr>
      <w:r>
        <w:rPr/>
        <w:t>7.2.6. Промывка теплообменного оборудования химическими реагентами (2 раза в год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7. Ремонт запорной арматуры со снятием и установкой (до 10% от установленных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8. Подпитывание системы отопления и теплоснабжения приточных установок теплоносителем (10 % от объема системы).</w:t>
      </w:r>
    </w:p>
    <w:p>
      <w:pPr>
        <w:pStyle w:val="Normal"/>
        <w:ind w:firstLine="567"/>
        <w:jc w:val="both"/>
        <w:rPr/>
      </w:pPr>
      <w:r>
        <w:rPr/>
        <w:t>7.2.9. Промывка сетчатых фильтров (9 раз в год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2.</w:t>
      </w:r>
      <w:r>
        <w:rPr>
          <w:vertAlign w:val="superscript"/>
        </w:rPr>
        <w:t>1</w:t>
      </w:r>
      <w:r>
        <w:rPr/>
        <w:t xml:space="preserve"> Система отопления с АИТП из стальных/медных труб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. Осмотр щита управления теплового пункта (еженед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. Ревизия балансировочных клапанов (1 раз в год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3. Доливка масла в гильзы погружного датчика температуры (1 раз в год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 xml:space="preserve">.4. Ревизия оборудования щита управления теплового пункта (1 раз в год). 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сосное оборудование: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5. Визуальный осмотр. Проверка на наличие постороннего шума и вибрации (1 раз в неделю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6. Внешняя очистка корпуса циркуляционного насоса (2 раза в год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7. Регулировка производительности циркуляционного насоса (1 раз в квартал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8. Проверка потребляемого тока насосного оборудования и определение состояния обмоток двигателя (1 раз в год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9. Проверка рабочих гидравлических параметров и напора насоса при нулевой подаче (1 раз в месяц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0. Проверка на наличие ошибок в системе управления. Осмотр модуля насосного оборудования для обнаружения видимых повреждений прибора, следов попадания влаги и окисление (1 раз в квартал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1. Проверка затяжки клемм проводов в клеммах модуля или клеммной коробке электродвигателя, а также состояния этих клемм (1 раз в месяц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2. Проверка на свободное вращение вала ротора электродвигателя во избежание «закисания» деталей гидравлической части (1 раз в год в летний период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3. Замена вышедшего из строя торцевого уплотнения вала ротора электродвигателя насоса с сухим ротором (деталь Заказчика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4. Замена вышедшего из строя обменного ротора с рабочим колесом электродвигателя насоса с мокрым ротором (деталь Заказчик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5. Ремонт с заменой подшипников (2 шт.) насоса с сухим ротором (деталь Заказчик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6. Замена неисправного насосного оборудования (оборудование Заказчика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/>
      </w:pPr>
      <w:r>
        <w:rPr/>
        <w:t>Регуляторы и контроллеры температу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7. Проверка правильности уставок и начальных параметров, при необходимости их корректировка (1 раз в кварта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8. Очистка приборов от пыли и грязи, при необходимости со снятием и установкой их на место (1 раз в кварта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19. Проверка затяжки клемм проводов в клеммах модуля или клеммной коробке прибора, а также состояние этих клемм (1 раз в кварта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0. Проверка связи датчиков и исполнительных механизмов с контроллером (2 раза в год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 xml:space="preserve">.21. Замена неисправных датчиков температуры наружного воздуха (оборудование Заказчика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2. Замена неисправных датчиков температуры теплоносителя погружного и накладного типов (оборудование Заказчик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3. Замена неисправных контроллеров (оборудование Заказчика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/>
      </w:pPr>
      <w:r>
        <w:rPr/>
        <w:t>Электрические исполнительные механизмы запорно-регулировочных клапанов (КЗР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4. Проверка работы электроприводов КЗ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 xml:space="preserve">.25. Проверка на открытие и закрытие через электронный прибор управления (контроллер, регулятор) (1 раз в квартал)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6. Ревизия запорно-регулировочного клапана (КЗР) (1 раз в год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- ревизия электропривода КЗР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- регулировка электропривода КЗ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 xml:space="preserve">.27. Замена неисправных электрических исполнительных механизмов (оборудование Заказчика). 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1</w:t>
      </w:r>
      <w:r>
        <w:rPr/>
        <w:t>.28. Ревизия/ремонт силовых и сигнальных кабельных линий (10% от установленных).</w:t>
      </w:r>
    </w:p>
    <w:p>
      <w:pPr>
        <w:pStyle w:val="Normal"/>
        <w:ind w:firstLine="567"/>
        <w:jc w:val="center"/>
        <w:rPr/>
      </w:pPr>
      <w:r>
        <w:rPr/>
        <w:t>7.2</w:t>
      </w:r>
      <w:r>
        <w:rPr>
          <w:vertAlign w:val="superscript"/>
        </w:rPr>
        <w:t>2</w:t>
      </w:r>
      <w:r>
        <w:rPr/>
        <w:t>. Узел водоподготовки бассейн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9" w:leader="none"/>
        </w:tabs>
        <w:ind w:firstLine="567"/>
        <w:jc w:val="both"/>
        <w:rPr/>
      </w:pPr>
      <w:r>
        <w:rPr/>
        <w:t>Еженедельно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. Визуальный осмотр, промывка фильтра грубой очист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2. Визуальный осмотр, проверка на срабатывание в ручном режим</w:t>
      </w:r>
      <w:r>
        <w:rPr>
          <w:b/>
        </w:rPr>
        <w:t xml:space="preserve">е </w:t>
      </w:r>
      <w:r>
        <w:rPr/>
        <w:t>магнитного соленоидного клапана накопительного бака и проточного водонагревател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3. Визуальный осмотр запорной и регулирующей арматуры, приборов контроля и автоматического регулиров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4. Визуальный осмотр электропривода седельного регулирующего клапан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5. Визуальный осмотр, проверка уставок регулирования электронного регулятора температуры воды, при необходимости изменение параметр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6. Визуальный осмотр таймера управления насосами, изменение временного распис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7. Визуальный осмотр оборудования и трубопроводов с целью обнаружения течей.</w:t>
      </w:r>
    </w:p>
    <w:p>
      <w:pPr>
        <w:pStyle w:val="Normal"/>
        <w:tabs>
          <w:tab w:val="clear" w:pos="708"/>
          <w:tab w:val="left" w:pos="7479" w:leader="none"/>
        </w:tabs>
        <w:ind w:firstLine="567"/>
        <w:jc w:val="both"/>
        <w:rPr/>
      </w:pPr>
      <w:r>
        <w:rPr/>
        <w:t>1 раз в месяц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8. Обратная промывка фильтра тонкой очист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9. Визуальный осмотр, очистка, проверка, калибровка электродов системы автоматического контроля и дозации химических реагентов: </w:t>
      </w:r>
      <w:r>
        <w:rPr>
          <w:lang w:val="en-US"/>
        </w:rPr>
        <w:t>Cl</w:t>
      </w:r>
      <w:r>
        <w:rPr/>
        <w:t xml:space="preserve">, рН, </w:t>
      </w:r>
      <w:r>
        <w:rPr>
          <w:lang w:val="en-US"/>
        </w:rPr>
        <w:t>RX</w:t>
      </w:r>
      <w:r>
        <w:rPr/>
        <w:t>-потенци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10. Визуальный осмотр, очистка, проверка датчиков уровня системы автоматического контроля и дозации химических реагентов: </w:t>
      </w:r>
      <w:r>
        <w:rPr>
          <w:lang w:val="en-US"/>
        </w:rPr>
        <w:t>Cl</w:t>
      </w:r>
      <w:r>
        <w:rPr/>
        <w:t xml:space="preserve">, рН, </w:t>
      </w:r>
      <w:r>
        <w:rPr>
          <w:lang w:val="en-US"/>
        </w:rPr>
        <w:t>RX</w:t>
      </w:r>
      <w:r>
        <w:rPr/>
        <w:t>-потенци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11. Визуальный осмотр, контроль показаний уровня регулятора химических реагентов 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, </w:t>
      </w:r>
      <w:r>
        <w:rPr>
          <w:lang w:val="en-US"/>
        </w:rPr>
        <w:t>Rx</w:t>
      </w:r>
      <w:r>
        <w:rPr/>
        <w:t xml:space="preserve">, при необходимости корректировка программных установок, проверка показаний и заданных уровней Сl и </w:t>
      </w:r>
      <w:r>
        <w:rPr>
          <w:lang w:val="en-US"/>
        </w:rPr>
        <w:t>pH</w:t>
      </w:r>
      <w:r>
        <w:rPr/>
        <w:t>, сравнение с фактическими результатами анализов тестер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2. Визуальный осмотр, проверка работы насоса, дозирующего флокулян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13. Визуальный осмотр, проверка работы системы автоматического контроля и дозации химических реагентов в ручном режиме </w:t>
      </w:r>
      <w:r>
        <w:rPr>
          <w:lang w:val="en-US"/>
        </w:rPr>
        <w:t>Cl</w:t>
      </w:r>
      <w:r>
        <w:rPr/>
        <w:t xml:space="preserve">, рН, </w:t>
      </w:r>
      <w:r>
        <w:rPr>
          <w:lang w:val="en-US"/>
        </w:rPr>
        <w:t>RX</w:t>
      </w:r>
      <w:r>
        <w:rPr/>
        <w:t>-потенци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4. Визуальный осмотр, проверка работоспособности датчика уровня автоматического включения, выключения подпит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5. Осмотр, протяжка креплений оборудования и трубопровод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6. Визуальный осмотр мест крепления торцевых сальниковых уплотнений на наличие течей насосного оборуд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7. Визуальный осмотр целостности, определение режима работы (вкл./выкл.) ультрафиолетовой установ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8. Проверка магнитных пускателей силового шкафа в ручном режи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19. Визуальный осмотр, проверка работоспособности датчиков уровня воды накопительного ба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20. Проверка состояния роторов и шлангов насосов дозирования.   </w:t>
      </w:r>
    </w:p>
    <w:p>
      <w:pPr>
        <w:pStyle w:val="Normal"/>
        <w:tabs>
          <w:tab w:val="clear" w:pos="708"/>
          <w:tab w:val="left" w:pos="7479" w:leader="none"/>
        </w:tabs>
        <w:ind w:firstLine="567"/>
        <w:jc w:val="both"/>
        <w:rPr/>
      </w:pPr>
      <w:r>
        <w:rPr/>
        <w:t>1 раз в квартал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21. Диагностика, настройка блока управления станцией доз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22. Визуальный осмотр, диагностика электрооборудования и автоматики защиты оборудова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23. Визуальный осмотр электрического проточного водонагревател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24. Очистка, промывка, проверка работоспособности насоса, дозирующего </w:t>
      </w:r>
      <w:r>
        <w:rPr>
          <w:lang w:val="en-US"/>
        </w:rPr>
        <w:t>Cl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25. Очистка, промывка, проверка работоспособности насоса, дозирующего </w:t>
      </w:r>
      <w:r>
        <w:rPr>
          <w:lang w:val="en-US"/>
        </w:rPr>
        <w:t>pH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26. Очистка, промывка, проверка работоспособности насоса, дозирующего флокулянт. </w:t>
      </w:r>
    </w:p>
    <w:p>
      <w:pPr>
        <w:pStyle w:val="Normal"/>
        <w:tabs>
          <w:tab w:val="clear" w:pos="708"/>
          <w:tab w:val="left" w:pos="7479" w:leader="none"/>
        </w:tabs>
        <w:ind w:firstLine="567"/>
        <w:jc w:val="both"/>
        <w:rPr/>
      </w:pPr>
      <w:r>
        <w:rPr/>
        <w:t>2 раза в год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 xml:space="preserve">.27. Очистка электродов: </w:t>
      </w:r>
      <w:r>
        <w:rPr>
          <w:lang w:val="en-US"/>
        </w:rPr>
        <w:t>Cl</w:t>
      </w:r>
      <w:r>
        <w:rPr/>
        <w:t xml:space="preserve">, рН, </w:t>
      </w:r>
      <w:r>
        <w:rPr>
          <w:lang w:val="en-US"/>
        </w:rPr>
        <w:t>RX</w:t>
      </w:r>
      <w:r>
        <w:rPr/>
        <w:t>-потенциал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28. Слив, наполнение накопительного ба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29. Визуальный осмотр, проверка работоспособности датчика прото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30. Визуальный осмотр, проверка работоспособности датчика уровня автоматической остановки циркуляционных насос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1. Замена буферных калибровочных растворов рН 7.0, рН 4.0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 раз в год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2. Промывка теплообменного оборудования химическими реагентам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33. Ревизия электропривода, седельного регулирующего клапа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34. Протяжка контактов силового шкаф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35. Замена ультрафиолетовой лампы, замена защитного стекла лампы в ультрафиолетовой установке по окончанию срока эксплуатации (по истечению срока эксплуатаци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амена неисправных запасных частей и комплектующих (оборудование, запасные части и комплектующие к оборудованию приобретаются за счет средств Заказчика):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6. Замена измерительных электродов Cl, pH, Rx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7. Замена мембран дозирующих насосов Cl и pH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8. Замена клапанов и кольцевых уплотнителей дозирующих насосов Cl и pH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39. Замена клапанов и кольцевых уплотнителей дозирующих насосов коагулянта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40. Замена насосного оборудования с перефильтром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41. Замена циркуляционного насосного оборудования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42. Замена ротора насоса дозации химических реагентов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43. Замена шлангов для насоса дозации химических реагентов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/>
        <w:t>7.2</w:t>
      </w:r>
      <w:r>
        <w:rPr>
          <w:vertAlign w:val="superscript"/>
        </w:rPr>
        <w:t>2</w:t>
      </w:r>
      <w:r>
        <w:rPr/>
        <w:t>.44. Замена подшипников и торцевых уплотнений насосного оборудовании с перефильтр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2</w:t>
      </w:r>
      <w:r>
        <w:rPr>
          <w:vertAlign w:val="superscript"/>
        </w:rPr>
        <w:t>2</w:t>
      </w:r>
      <w:r>
        <w:rPr/>
        <w:t>.45. Замена электродов дозации химических реагентов Cl, pH, Rx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highlight w:val="yellow"/>
        </w:rPr>
        <w:t>7.2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>. Техническое обслуживание узла учета тепловодоресурсов.*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хническое обслуживание (выполняется ежемесячно 11 раз в год):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. Предварительный анализ работы УУТВР (просмотр параметров на дисплее вычислителя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 xml:space="preserve">.2. Внешний осмотр и проверка: </w:t>
      </w:r>
    </w:p>
    <w:p>
      <w:pPr>
        <w:pStyle w:val="Normal"/>
        <w:ind w:firstLine="567"/>
        <w:jc w:val="both"/>
        <w:rPr/>
      </w:pPr>
      <w:r>
        <w:rPr/>
        <w:t>- целостности кабельных линий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аличия неисправностей и нарушений в работе приборов; </w:t>
      </w:r>
    </w:p>
    <w:p>
      <w:pPr>
        <w:pStyle w:val="Normal"/>
        <w:ind w:firstLine="567"/>
        <w:jc w:val="both"/>
        <w:rPr/>
      </w:pPr>
      <w:r>
        <w:rPr/>
        <w:t xml:space="preserve">- отсутствия механических повреждений приборов и их залитий; </w:t>
      </w:r>
    </w:p>
    <w:p>
      <w:pPr>
        <w:pStyle w:val="Normal"/>
        <w:ind w:firstLine="567"/>
        <w:jc w:val="both"/>
        <w:rPr/>
      </w:pPr>
      <w:r>
        <w:rPr/>
        <w:t>- температуры в помещени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>- сохранности пломб на узле учета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</w:t>
      </w:r>
      <w:r>
        <w:rPr>
          <w:rFonts w:eastAsia="Calibri"/>
          <w:lang w:eastAsia="en-US"/>
        </w:rPr>
        <w:t>3. П</w:t>
      </w:r>
      <w:r>
        <w:rPr/>
        <w:t>одтяжка контактов элементов питания оборудования У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4. Очистка оборудования от грязи, пыли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5. Контроль:</w:t>
      </w:r>
    </w:p>
    <w:p>
      <w:pPr>
        <w:pStyle w:val="Normal"/>
        <w:ind w:firstLine="567"/>
        <w:jc w:val="both"/>
        <w:rPr/>
      </w:pPr>
      <w:r>
        <w:rPr/>
        <w:t>- параметров теплоснабжения (расход, давление, температура);</w:t>
      </w:r>
    </w:p>
    <w:p>
      <w:pPr>
        <w:pStyle w:val="Normal"/>
        <w:ind w:firstLine="567"/>
        <w:jc w:val="both"/>
        <w:rPr/>
      </w:pPr>
      <w:r>
        <w:rPr/>
        <w:t xml:space="preserve">- мультиметром напряжения элементов питания УУТВР, </w:t>
      </w:r>
    </w:p>
    <w:p>
      <w:pPr>
        <w:pStyle w:val="Normal"/>
        <w:ind w:firstLine="567"/>
        <w:jc w:val="both"/>
        <w:rPr/>
      </w:pPr>
      <w:r>
        <w:rPr/>
        <w:t>с занесением в журнал</w:t>
      </w:r>
      <w:r>
        <w:rPr>
          <w:shd w:fill="FFFFFF" w:val="clear"/>
        </w:rPr>
        <w:t xml:space="preserve"> «Регистрация параметров работы теплового пункта, учёта потребления тепла, воды». Форма журнала приведена в приложении 4 к настоящему Регламент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6. Ведение архива показаний теплосчётчиков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7. Ежемесячная распечатка и передача Заказчику и предприятию «Энергосбыт» АО «Норильско-Таймырская энергетическая компания» отчётов о накопленных тепловычислителями данных в срок до 20 числа каждого месяца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8. Занесение данных о возникших неисправностях в журнал «У</w:t>
      </w:r>
      <w:r>
        <w:rPr>
          <w:shd w:fill="FFFFFF" w:val="clear"/>
        </w:rPr>
        <w:t>чет неисправностей оборудования» с проведением а</w:t>
      </w:r>
      <w:r>
        <w:rPr/>
        <w:t>нализа ошибок работы оборудования и причин их возникновения. Форма</w:t>
      </w:r>
      <w:r>
        <w:rPr>
          <w:shd w:fill="FFFFFF" w:val="clear"/>
        </w:rPr>
        <w:t xml:space="preserve"> журнала приведена в приложении 5 к настоящему регламент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9. При нарушении правил эксплуатации приборов учета - составление акта в произвольной форме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0. При отказе или неисправной работе оборудования узла АУТВР – поиск неисправностей, при невозможности устранения на месте – составление акта произвольной формы и демонтаж неисправных частей с последующим после ремонта монтажом. Оповещение энергоснабжающей организации о нерабочем состоянии прибора учета.</w:t>
      </w:r>
    </w:p>
    <w:p>
      <w:pPr>
        <w:pStyle w:val="Normal"/>
        <w:ind w:firstLine="567"/>
        <w:rPr/>
      </w:pPr>
      <w:r>
        <w:rPr/>
        <w:t>Планово-предупредительные работы (выполняется 1 раз в год перед началом отопительного периода):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1. Перекрытие потока воды к У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2. Контроль параметров теплоснабжения (расход, давление, температура) и мультиметром напряжения элементов питания УУТВР аналогично пункту 7.2</w:t>
      </w:r>
      <w:r>
        <w:rPr>
          <w:vertAlign w:val="superscript"/>
        </w:rPr>
        <w:t>3</w:t>
      </w:r>
      <w:r>
        <w:rPr/>
        <w:t>.5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3. Очистка оборудования от пыли и грязи:</w:t>
      </w:r>
    </w:p>
    <w:p>
      <w:pPr>
        <w:pStyle w:val="Normal"/>
        <w:ind w:firstLine="567"/>
        <w:jc w:val="both"/>
        <w:rPr/>
      </w:pPr>
      <w:r>
        <w:rPr/>
        <w:t xml:space="preserve">Преобразователи расхода: </w:t>
      </w:r>
    </w:p>
    <w:p>
      <w:pPr>
        <w:pStyle w:val="Normal"/>
        <w:ind w:firstLine="567"/>
        <w:jc w:val="both"/>
        <w:rPr/>
      </w:pPr>
      <w:r>
        <w:rPr/>
        <w:t xml:space="preserve">- промывка проточной части чистой водой либо с применением растворов, указанных техническими характеристиками завода-изготовителя (в зависимости от типа преобразователя расхода) с демонтажем и обратной установкой; </w:t>
      </w:r>
    </w:p>
    <w:p>
      <w:pPr>
        <w:pStyle w:val="Normal"/>
        <w:ind w:firstLine="567"/>
        <w:jc w:val="both"/>
        <w:rPr/>
      </w:pPr>
      <w:r>
        <w:rPr/>
        <w:t>- замена элементов питания расходомеров, при их наличии (в соответствии с техническими характеристиками завода-изготовителя);</w:t>
      </w:r>
    </w:p>
    <w:p>
      <w:pPr>
        <w:pStyle w:val="Normal"/>
        <w:ind w:firstLine="567"/>
        <w:jc w:val="both"/>
        <w:rPr/>
      </w:pPr>
      <w:r>
        <w:rPr/>
        <w:t>- промывка внутренней поверхности измерительных участков;</w:t>
      </w:r>
    </w:p>
    <w:p>
      <w:pPr>
        <w:pStyle w:val="Normal"/>
        <w:ind w:firstLine="567"/>
        <w:jc w:val="both"/>
        <w:rPr/>
      </w:pPr>
      <w:r>
        <w:rPr/>
        <w:t>Преобразователи давления:</w:t>
      </w:r>
    </w:p>
    <w:p>
      <w:pPr>
        <w:pStyle w:val="Normal"/>
        <w:ind w:firstLine="567"/>
        <w:jc w:val="both"/>
        <w:rPr/>
      </w:pPr>
      <w:r>
        <w:rPr/>
        <w:t>- проверка работоспособности;</w:t>
      </w:r>
    </w:p>
    <w:p>
      <w:pPr>
        <w:pStyle w:val="Normal"/>
        <w:ind w:firstLine="567"/>
        <w:jc w:val="both"/>
        <w:rPr/>
      </w:pPr>
      <w:r>
        <w:rPr/>
        <w:t>- ревизия блока питания, контроль мультиметром напряжения.</w:t>
      </w:r>
    </w:p>
    <w:p>
      <w:pPr>
        <w:pStyle w:val="Normal"/>
        <w:ind w:firstLine="567"/>
        <w:jc w:val="both"/>
        <w:rPr/>
      </w:pPr>
      <w:r>
        <w:rPr/>
        <w:t>Преобразователи температуры:</w:t>
      </w:r>
    </w:p>
    <w:p>
      <w:pPr>
        <w:pStyle w:val="Normal"/>
        <w:ind w:firstLine="567"/>
        <w:jc w:val="both"/>
        <w:rPr/>
      </w:pPr>
      <w:r>
        <w:rPr/>
        <w:t>- заливка масла в гильзы преобразователей температуры (тип масла в соответствии с техническими характеристиками завода-изготовителя);</w:t>
      </w:r>
    </w:p>
    <w:p>
      <w:pPr>
        <w:pStyle w:val="Normal"/>
        <w:ind w:firstLine="567"/>
        <w:jc w:val="both"/>
        <w:rPr/>
      </w:pPr>
      <w:r>
        <w:rPr/>
        <w:t xml:space="preserve">- измерение сопротивления изоляции кабельных линий мегаомметром с составлением соответствующего протокола. 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4. Проверка качества напряжения блоков питания (при их наличии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5. Замена элементов питания тепловычислителей (в соответствии с техническими характеристиками завода-изготовителя, при их наличии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6. Замена элементов питания устройств гальванической развязки (в соответствии с техническими характеристиками завода-изготовителя, при их наличии)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7. Занесение данных при возникших неисправностях аналогично пункту 7.2</w:t>
      </w:r>
      <w:r>
        <w:rPr>
          <w:vertAlign w:val="superscript"/>
        </w:rPr>
        <w:t>3</w:t>
      </w:r>
      <w:r>
        <w:rPr/>
        <w:t>.8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8. Запуск воды с общего вентиля к У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19. Подтяжка всех контактов (контактов питания, связи) оборудования УУТВР.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lang w:eastAsia="en-US"/>
        </w:rPr>
        <w:t>7.2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.20. Проверка работоспособности У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1. Участие в процедуре допуска в эксплуатацию и коммерческий учет на начало отопительного периода.</w:t>
      </w:r>
    </w:p>
    <w:p>
      <w:pPr>
        <w:pStyle w:val="Normal"/>
        <w:ind w:firstLine="567"/>
        <w:rPr/>
      </w:pPr>
      <w:r>
        <w:rPr/>
        <w:t>7.2</w:t>
      </w:r>
      <w:r>
        <w:rPr>
          <w:vertAlign w:val="superscript"/>
        </w:rPr>
        <w:t>3</w:t>
      </w:r>
      <w:r>
        <w:rPr/>
        <w:t>.22. Распечатка и передача Заказчику и предприятию «Энергосбыт» АО «Норильско-Таймырская энергетическая компания» отчёта о накопленных тепловычислителями данных в срок, указанный в пункте 7.2</w:t>
      </w:r>
      <w:r>
        <w:rPr>
          <w:vertAlign w:val="superscript"/>
        </w:rPr>
        <w:t>3</w:t>
      </w:r>
      <w:r>
        <w:rPr/>
        <w:t>.7.</w:t>
      </w:r>
    </w:p>
    <w:p>
      <w:pPr>
        <w:pStyle w:val="Normal"/>
        <w:ind w:firstLine="567"/>
        <w:rPr/>
      </w:pPr>
      <w:r>
        <w:rPr/>
        <w:t xml:space="preserve">Метрологическая поверка оборудования УУТВР (выполняется в соответствии со сроками, указанными в паспорте оборудования): 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 xml:space="preserve">.23. Поверка преобразователя расхода: </w:t>
      </w:r>
    </w:p>
    <w:p>
      <w:pPr>
        <w:pStyle w:val="Normal"/>
        <w:ind w:firstLine="567"/>
        <w:jc w:val="both"/>
        <w:rPr/>
      </w:pPr>
      <w:r>
        <w:rPr/>
        <w:t>- демонтаж преобразователя расхода, отключение кабельной линии;</w:t>
      </w:r>
    </w:p>
    <w:p>
      <w:pPr>
        <w:pStyle w:val="Normal"/>
        <w:ind w:firstLine="567"/>
        <w:jc w:val="both"/>
        <w:rPr/>
      </w:pPr>
      <w:r>
        <w:rPr/>
        <w:t>- очистка фланцев преобразователей расхода от старых прокладок (тип и материал прокладок в соответствии с техническими характеристиками завода-изготовителя);</w:t>
      </w:r>
    </w:p>
    <w:p>
      <w:pPr>
        <w:pStyle w:val="Normal"/>
        <w:ind w:firstLine="567"/>
        <w:jc w:val="both"/>
        <w:rPr/>
      </w:pPr>
      <w:r>
        <w:rPr/>
        <w:t>- монтаж подменного прибора;</w:t>
      </w:r>
    </w:p>
    <w:p>
      <w:pPr>
        <w:pStyle w:val="Normal"/>
        <w:ind w:firstLine="567"/>
        <w:jc w:val="both"/>
        <w:rPr/>
      </w:pPr>
      <w:r>
        <w:rPr/>
        <w:t>- очистка проточной части расходомера от отложений и загрязнений, аналогично п. 7.2</w:t>
      </w:r>
      <w:r>
        <w:rPr>
          <w:vertAlign w:val="superscript"/>
        </w:rPr>
        <w:t>3</w:t>
      </w:r>
      <w:r>
        <w:rPr/>
        <w:t>.14;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- поверка приборов в организации, имеющей аккредитацию в</w:t>
      </w:r>
      <w:r>
        <w:rPr>
          <w:shd w:fill="FFFFFF" w:val="clear"/>
        </w:rPr>
        <w:t> области обеспечения единства измер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де</w:t>
      </w:r>
      <w:r>
        <w:rPr/>
        <w:t>монтаж подменного прибора;</w:t>
      </w:r>
    </w:p>
    <w:p>
      <w:pPr>
        <w:pStyle w:val="Normal"/>
        <w:ind w:firstLine="567"/>
        <w:jc w:val="both"/>
        <w:rPr/>
      </w:pPr>
      <w:r>
        <w:rPr/>
        <w:t>- монтаж преобразователя расхода, подключение кабельной линии;</w:t>
      </w:r>
    </w:p>
    <w:p>
      <w:pPr>
        <w:pStyle w:val="Normal"/>
        <w:ind w:firstLine="567"/>
        <w:jc w:val="both"/>
        <w:rPr/>
      </w:pPr>
      <w:r>
        <w:rPr/>
        <w:t>- вк</w:t>
      </w:r>
      <w:r>
        <w:rPr>
          <w:rFonts w:eastAsia="Calibri"/>
          <w:lang w:eastAsia="en-US"/>
        </w:rPr>
        <w:t>лючение поверенных приборов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4. Поверка преобразователей давления:</w:t>
      </w:r>
    </w:p>
    <w:p>
      <w:pPr>
        <w:pStyle w:val="Normal"/>
        <w:ind w:firstLine="567"/>
        <w:jc w:val="both"/>
        <w:rPr/>
      </w:pPr>
      <w:r>
        <w:rPr/>
        <w:t>- демонтаж преобразователей давления, отключение кабельной линии;</w:t>
      </w:r>
    </w:p>
    <w:p>
      <w:pPr>
        <w:pStyle w:val="Normal"/>
        <w:ind w:firstLine="567"/>
        <w:jc w:val="both"/>
        <w:rPr/>
      </w:pPr>
      <w:r>
        <w:rPr/>
        <w:t>- поверка приборов в организации, имеющей аккредитацию в</w:t>
      </w:r>
      <w:r>
        <w:rPr>
          <w:shd w:fill="FFFFFF" w:val="clear"/>
        </w:rPr>
        <w:t> области обеспечения единства измер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монтаж преобразователей давления, подключение кабельной линии;</w:t>
      </w:r>
    </w:p>
    <w:p>
      <w:pPr>
        <w:pStyle w:val="Normal"/>
        <w:ind w:firstLine="567"/>
        <w:jc w:val="both"/>
        <w:rPr/>
      </w:pPr>
      <w:r>
        <w:rPr/>
        <w:t>- вк</w:t>
      </w:r>
      <w:r>
        <w:rPr>
          <w:rFonts w:eastAsia="Calibri"/>
          <w:lang w:eastAsia="en-US"/>
        </w:rPr>
        <w:t xml:space="preserve">лючение поверенных приборов и тестирование работы </w:t>
      </w:r>
      <w:r>
        <w:rPr/>
        <w:t>У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5. Поверка преобразователя температуры:</w:t>
      </w:r>
    </w:p>
    <w:p>
      <w:pPr>
        <w:pStyle w:val="Normal"/>
        <w:ind w:firstLine="567"/>
        <w:jc w:val="both"/>
        <w:rPr/>
      </w:pPr>
      <w:r>
        <w:rPr/>
        <w:t>- демонтаж преобразователя температуры, отключение кабельной линии;</w:t>
      </w:r>
    </w:p>
    <w:p>
      <w:pPr>
        <w:pStyle w:val="Normal"/>
        <w:ind w:firstLine="567"/>
        <w:jc w:val="both"/>
        <w:rPr/>
      </w:pPr>
      <w:r>
        <w:rPr/>
        <w:t>- поверка приборов;</w:t>
      </w:r>
    </w:p>
    <w:p>
      <w:pPr>
        <w:pStyle w:val="Normal"/>
        <w:ind w:firstLine="567"/>
        <w:jc w:val="both"/>
        <w:rPr/>
      </w:pPr>
      <w:r>
        <w:rPr/>
        <w:t>- монтаж преобразователей температуры, подключение кабельной линии;</w:t>
      </w:r>
    </w:p>
    <w:p>
      <w:pPr>
        <w:pStyle w:val="Normal"/>
        <w:ind w:firstLine="567"/>
        <w:jc w:val="both"/>
        <w:rPr/>
      </w:pPr>
      <w:r>
        <w:rPr/>
        <w:t>- вк</w:t>
      </w:r>
      <w:r>
        <w:rPr>
          <w:rFonts w:eastAsia="Calibri"/>
          <w:lang w:eastAsia="en-US"/>
        </w:rPr>
        <w:t>лючение поверенных приборов и тестирование работы У</w:t>
      </w:r>
      <w:r>
        <w:rPr/>
        <w:t>УТВР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6. Поверка тепловычислителя:</w:t>
      </w:r>
    </w:p>
    <w:p>
      <w:pPr>
        <w:pStyle w:val="Normal"/>
        <w:ind w:firstLine="567"/>
        <w:jc w:val="both"/>
        <w:rPr/>
      </w:pPr>
      <w:r>
        <w:rPr/>
        <w:t>- демонтаж тепловычислителя, отключение кабельной линии;</w:t>
      </w:r>
    </w:p>
    <w:p>
      <w:pPr>
        <w:pStyle w:val="Normal"/>
        <w:ind w:firstLine="567"/>
        <w:jc w:val="both"/>
        <w:rPr/>
      </w:pPr>
      <w:r>
        <w:rPr/>
        <w:t>- поверка приборов;</w:t>
      </w:r>
    </w:p>
    <w:p>
      <w:pPr>
        <w:pStyle w:val="Normal"/>
        <w:ind w:firstLine="567"/>
        <w:jc w:val="both"/>
        <w:rPr/>
      </w:pPr>
      <w:r>
        <w:rPr/>
        <w:t>- монтаж тепловычислителя, подключение кабельной линии.</w:t>
      </w:r>
    </w:p>
    <w:p>
      <w:pPr>
        <w:pStyle w:val="Normal"/>
        <w:ind w:firstLine="567"/>
        <w:jc w:val="both"/>
        <w:rPr/>
      </w:pPr>
      <w:r>
        <w:rPr/>
        <w:t>- вк</w:t>
      </w:r>
      <w:r>
        <w:rPr>
          <w:rFonts w:eastAsia="Calibri"/>
          <w:lang w:eastAsia="en-US"/>
        </w:rPr>
        <w:t>лючение поверенных приборов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7. Участие совместно с представителем ресурсоснабжающей организации в процедуре повторного допуска в эксплуатацию и коммерческий учет.</w:t>
      </w:r>
    </w:p>
    <w:p>
      <w:pPr>
        <w:pStyle w:val="Normal"/>
        <w:ind w:firstLine="567"/>
        <w:jc w:val="both"/>
        <w:rPr/>
      </w:pPr>
      <w:r>
        <w:rPr/>
        <w:t>Пусконаладочные работы: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8. Пусконаладочные работы УУТВР выполняются после проведения метрологической поверки тепловычислителя и/или преобразователя расхода, за исключением счетчиков воды с импульсным выходным сигналом.</w:t>
      </w:r>
    </w:p>
    <w:p>
      <w:pPr>
        <w:pStyle w:val="Normal"/>
        <w:ind w:firstLine="567"/>
        <w:jc w:val="both"/>
        <w:rPr/>
      </w:pPr>
      <w:r>
        <w:rPr/>
        <w:t>7.2</w:t>
      </w:r>
      <w:r>
        <w:rPr>
          <w:vertAlign w:val="superscript"/>
        </w:rPr>
        <w:t>3</w:t>
      </w:r>
      <w:r>
        <w:rPr/>
        <w:t>.29. При проведении пусконаладочных работ выполняются:</w:t>
      </w:r>
    </w:p>
    <w:p>
      <w:pPr>
        <w:pStyle w:val="Normal"/>
        <w:ind w:firstLine="567"/>
        <w:jc w:val="both"/>
        <w:rPr/>
      </w:pPr>
      <w:r>
        <w:rPr/>
        <w:t>- проверка правильности подключения, фазировки всех элементов узла учета;</w:t>
      </w:r>
    </w:p>
    <w:p>
      <w:pPr>
        <w:pStyle w:val="Normal"/>
        <w:ind w:firstLine="567"/>
        <w:jc w:val="both"/>
        <w:rPr/>
      </w:pPr>
      <w:r>
        <w:rPr/>
        <w:t>- проверка поступления сигнала от всех элементов узла учета;</w:t>
      </w:r>
    </w:p>
    <w:p>
      <w:pPr>
        <w:pStyle w:val="Normal"/>
        <w:ind w:firstLine="567"/>
        <w:jc w:val="both"/>
        <w:rPr/>
      </w:pPr>
      <w:r>
        <w:rPr/>
        <w:t>- проверка правильности показаний элементов узла учета,</w:t>
      </w:r>
    </w:p>
    <w:p>
      <w:pPr>
        <w:pStyle w:val="Normal"/>
        <w:ind w:firstLine="567"/>
        <w:jc w:val="both"/>
        <w:rPr/>
      </w:pPr>
      <w:r>
        <w:rPr/>
        <w:t>- конфигурирование параметров тепловычислителя;</w:t>
      </w:r>
    </w:p>
    <w:p>
      <w:pPr>
        <w:pStyle w:val="Normal"/>
        <w:ind w:firstLine="567"/>
        <w:jc w:val="both"/>
        <w:rPr/>
      </w:pPr>
      <w:r>
        <w:rPr/>
        <w:t>- сбор необходимого архива показаний для повторной допуска в эксплуатацию и коммерческий учет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*-Работы по данному разделу не входят в состав ло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249"/>
      <w:bookmarkEnd w:id="1"/>
      <w:r>
        <w:rPr/>
        <w:t>7.3. Система холодного и горячего водоснаб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з стальных/медных труб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. Визуальный осмотр технического состояния трубопроводов, запорной и водоразборной арматуры (в том числе смывных бачков) одновременно с осмотром отопления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2. Контроль параметров водоснабжения (давление, температура) в тепловом пункте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3. Устранение течей смесителей и смывных бачков -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4. Трубопроводы водоснаб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мена отдельных участков труб разных диаметров длиной до 2,0 м (до 2% от протяженности систе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грунтовка замененных участков трубопров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сстановление тепловой изоляции замененных участков т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5. Запорная армату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визия запорной арматуры (вентили, задвижки) с заменой сальниковой набивки - 1 раз в год (до 70% от установленно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монт со снятием и установкой запорной арматуры с заменой прокладок клапанов (до 30% от установленно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на запорной арматуры (до 1% от установленн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6. Ершовка стояков и подводок до 2 м (до 10% от установленной водоразборной арматур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7. Смена сгонов на трубопроводе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8. Ремонт/замена арматуры смывных бачков (до 20% от установленн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9. Ремонт смесителей (до 2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0. Крепление сантехнических устройств к стенам, опорным устройствам (до 10% от установленных из расчета 2 крепления на прибо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1. Замена смесителей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2. Замена гибких подводок (до 10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4. Жироуловите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1. Еженедель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шний осмотр оборудования жироуловителя с целью проверки герметичности соединений и сварных швов, находящихся в зоне ви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аление из жироотделителя жировых и иловых отло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мывка внутренних кухонных канализационных сетей горячей водой с температурой не менее 50°С (пока весь объем воды в жироотделителе не будет полностью замене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 необходимости производится прочистка трубопровода, соединяющего мойки с жироул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2. 1 раз в ква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изуальная проверка состояния трубопровода для бесперебойного поступления стоков в издел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чистка (ершовка) трубопровода, соединяющего мойку с жироул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а наличия крупного мусора в разделительном гидрозатворе (сифоне) мойки (при наличии - мусор удаля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3. 1 раз в 6 месяц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чивание сепарированных жировых отходов специальным оборудованием (канализационный насос), механическая очистка и промывка внутренней поверхности жироуловителя струей горячей воды под да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4. 1 раз в 2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ное опорожнение жироуловителя с механической очисткой и гидропромывкой емкости жироуловителя, с последующем заполнением жироуловителя чистой вод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5. Центральная и ливневая канализация из стальных,</w:t>
      </w:r>
    </w:p>
    <w:p>
      <w:pPr>
        <w:pStyle w:val="Normal"/>
        <w:widowControl w:val="false"/>
        <w:autoSpaceDE w:val="false"/>
        <w:jc w:val="center"/>
        <w:rPr/>
      </w:pPr>
      <w:r>
        <w:rPr/>
        <w:t>чугунных или пластиковых труб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1. Визуальный осмотр трубопроводов центральной и ливневой канализации выполняется одновременно с осмотром трубопроводов отопления и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2. Визуальный осмотр сантехприборов (совместно с центральной канализаци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3. Чеканка стыков канализационных стояков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4. Сезонное переключение ливневой канализации -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5. Смена отдельных участков трубопроводов, стояков центральной и ливневой канализации до 2 м (до 5% протяженности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6. Огрунтовка замененных участков трубопроводов центральной и ливневой кан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7. Прочистка и промывка сифонов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8. Мелкий ремонт, огрунтовка вытяжных шахт и зонтов на кровле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9. Ремонт воронок ливневой канализации (до 10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6. Вводные трубопроводы ТВСиК (внешние сет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1. Визуальный осмотр трубопроводов ТВСиК - выполняется ежене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2. Ершовка трубопроводов центральной канализации - 1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3. Смена отдельных участков трубопроводов ТВСиК длиной до 2 м (до 2% протяженности сет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4. Восстановление теплоизоляции замененных участков трубопроводов ТВС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5. Огрунтовка замененных участков трубопров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6. Рихтовка участков трубопроводов центральной канализации (до 5% протяженности сетей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7. Вытяжные системы вентиля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. Внешний осмотр рамы, улиты, виброопор, вентилятора, корпуса каркасно-панельных вентсистем на наличие трещин, неплотностей (еженедель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2. Проверка уровня вибрации вентилятор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3. Очистка рабочего колеса вентилятора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4. Проверка (на ощупь) температуры подшипников вентилятора и двигателя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5. Подтяжка приводных ремней вентилятора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6. Поверка срабатывания обратного лепесткового клапана на выхлопе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7. Замена смазки в подшипниках вентилятора и электродвигателя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8. Осмотр мягких вставок вентилятор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9. Осмотр клапанов дымоудаления (при наличии)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0. Осмотр воздуховодов, вытяжных зонтов и решеток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1. Замена виброопор вентилятора (до 2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2. Замена мягких вставок вентилятора (до 5% от установленног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3. Мелкий ремонт рамы и корпуса вентилятора: подварка трещин, рихтовка вмятин, замена болтов, огрунтовка рамы и корпуса вентилятора после производства ремонта (до 2% от установленных вентилят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4. Рихтовка воздуховодов и герметизация стыков (до 5% от протяженности воздухов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5. Ревизия клапанов дымоудаления: очистка, смазка, регулировка привода замка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6. Регулировка воздухораспределительных решеток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7. Мелкий ремонт вытяжных зонтов на кровле. Огрунтовка зонтов после производства ремонта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8. Рихтовка, ремонт крепления кухонных вытяжных зонтов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19. Очистка внутренних частей воздуховодов (2 раза в год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8. Приточные системы вентиляции/воздушные завес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. Осмотр систем приточной вентиляции (еженедель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. Контроль параметров вентустановки: температура прямого и обратного теплоносителя, приточного возду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. Осмотр подкачивающего насос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4. Внешний осмотр рамы, улиты, виброопор, корпуса каркасно-панельных вентсистем на наличие трещин, неплотностей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5. Проверка уровня вибрации вентилятора (на ощупь)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6. Осмотр мягких вставок вентилятор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7. Осмотр калорифера на наличие течей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8. Осмотр, проверка срабатывания жалюзийного клап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9. Проверка состояния воздушного фильтр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0. Осмотр трубопроводов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>, сбросников и воздушников на системе теплоснабжения калориферов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1. Осмотр системы теплоснабжения калориферов (на закрытых системах, аналогично пункту 7.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2. Осмотр огнезадерживающих клапанов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3. Замена приводных ремней вентилятора (5% от установленных вентиляторов)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4. Очистка рабочего колеса вентилятора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5. Замена смазки в подшипниках вентилятора и электродвигателя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6. Замена подшипников вентилятора и электродвигателя (до 5% от установленных вентилят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7. Замена виброопор (до 2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8. Замена мягких вставок вентилятора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19. Мелкий ремонт рамы и корпуса вентилятора: подварка трещин, рихтовка вмятин, замена болтов (до 2% от установленных вентилят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0. Огрунтовка рамы и корпуса вентилятора после производства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1. Ревизия гермодверей: подварка трещин, рихтовка вмятин, замена болтов и уплотнительных прокладок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2. Огрунтовка дверей после производства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3. Ревизия лепестковых обратных клапанов на выхлопе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4. Рихтовка воздуховодов и герметизация стыков (до 5% от протяженности воздухов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5. Регулировка воздухораспределительных решеток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6. Ревизия жалюзийного клапана (КВУ): очистка от грязи, рихтовка панелей, регулировка тяг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7. Очистка воздушного фильтра (ежемесяч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8. Замена воздушного фильтра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29. Очистка поверхности калорифера от пыли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0. Промывка подкачивающего насоса со снятием и установкой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1. Гидропневматическая промывка калорифера - на открытых системах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2. Ревизия воздушников и сбросников в венткамере - на открытых системах (1 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3. Устранение течей на трубках калориферов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4. Замена отдельных участков труб теплоснабжения калориферов в вентиляционных камерах до 2 метров (до 5% от протяженности тру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5. Огрунтовка замененных участков т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6. Восстановление теплоизоляции замененных участков т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37. Регламентные работы по закрытой системе теплоснабжения, 1 раз в год (согласно пункту 7.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9. Автоматические системы управления вентиля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с водяными калориферам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. Внешний осмотр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2. Проверка работы электроприводов клапанов КЗР и К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3. Осмотр датчиков температуры, доливка масла в карм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4. Проверка срабатывания защит: по Т воды; по Т возду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5. Проверка работы ШУ приточ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6. Проверка уставок контрол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7. Осмотр датчика загрязнения филь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раз в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8. Ревизия/регулировка балансировочного клапана узла теплоснабжения калориф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9. Регулировка электроприводов КЗР и К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0. Ревизия/ регулировка термостата защиты калориферов от перемора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1. Ревизия оборудования силового щита вентустанов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втоматический выключатель 1-полюсной, 2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втоматический выключатель 3-полюсной, 5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гнитный пускатель, 4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ле промежуточное, 2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ле контроля фаз, 1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люч управления, 1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нопки управления, 8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рматура сигнальная, 4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визия блока питания контроллера, 1 ш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2. Программирование контролл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3. Ревизия/регулировка сигнализации засорения воздушного филь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4. Наладка АСУВ вентустановки с регулировкой температуры приточного воздуха и обратного теплоносителя -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15. Ревизия/ремонт силовых и сигнальных кабельных линий вентустановки (10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0. Вводно-распределительные устройства (ВРУ) напряж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до 1000 В (вводные щиты с рубильниками, предохранителя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автоматическими выключателям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, выполняемые в порядке текущей эксплуатации (1 раз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. Визуальный осмотр электрооборудования объекта (ВРУ, РЩ, ЩО, кабели и провода, светильники, рубильники, магнитные пускатели, контакторы, пусковые кнопки, другой пусковой и коммутационной аппаратуры, установленной вне щитов и сбор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. Ликвидация видимых повреждений, в случае угрозы развития аварии, в соответствии с организационно-техническим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3. Регистрация выявленных дефектов в журнале дефектов или картотеке дефектов и неполадок на электрооборудовании, устранение которых невозможно на момент обслуживания, с указанием даты устранения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4. Устранение дефектов и мелкий ремонт выявленных в ходе технических осмотров электрооборудования: проверка и подтяжка контактов, соединений (до 5%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5. Проверка исправности подключенной к аппаратам электропроводки и сетей заземления (до 10% протяженности электропроводки и сет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6. Отсоединение и присоединение кабеля и проводов для ревизии контактного соединения (до 5% присоедин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7. Замена предохранителей, плавких вставок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8. Снятие и установка дефектных электросчетчиков, других приборов и средств измерений (до 2%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1 (1 раз в 3 меся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9. Осмотр кабельных сетей и концевых заделок с регистрацией дефектов, устранение которых невозможно на момент обслуживания, с указанием даты устранения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0. Ревизия отдельных аппаратов распределительного устройства (до 5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1. Проверка соответствия аппаратов условиям эксплуатации и нагрузке (до 25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2. Очистка электроприборов и оборудования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3. Осмотр устройств и принятие мер по восстановлению работоспособности запирающих, защитных и блокирующих устройст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4. Проверка исправности резервных элементов ВРУ (должна проводиться включением под напряжением в сроки, установленные местными инструкциями) (до 10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5. Проверка и затяжка контактов, соединений. Чистка контактов от грязи и наплывов (до 10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6. Регулирование одновременности включения и отключения ножей рубильников и переключателей силовых цепей электроустановок (до 10% количества установленных рубильников и переключа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7. Проверка исправности освещения ВРУ, ВЩ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8. Осмотр и обслуживание приборов и средств измерений и учета электроэнерги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19. Замена средств измерения и приборов учета электроэнергии с целью передачи на поверку заказчику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0. Нанесение маркировки, диспетчерских наименований, знаков безопасности (до 10% от общего количества символ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1. Осмотр внешних элементов средств учета электрической энергии (трансформаторы тока, вторичные цепи), принятие мер согласно ПТЭЭП (до 2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2 (1 раз в 12 месяце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2. Частичная разборка аппаратов, чистка промывка механических и контактных деталей (10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3. Выявление дефектных аппаратов их замена (до 10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4. Зачистка и шлифовка всех контактных поверхносте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5. Проверка и регулировка плотности и одновременности включения соответствующих контакто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6. Проверка исправности дугогасительных камер и перегородок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7. Проверка качества опрессовки наконечников кабельных линий (до 10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8. Проверка опорных изоляторов, изоляционных втулок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29. Замена неисправных опорных изоляторов и изоляционных втулок (до 5%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30. Измерение сопротивления изоляции (100%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1. Распределительные щиты, щиты освещения (РЩ, Щ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, выполняемые в порядке текущей эксплуатации (1 раз в месяц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. Визуальный осмотр электрооборудования объекта (РЩ, ЩО, кабели и провода, рубильники, магнитные пускатели, контакторы, пусковые кноп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. Ликвидация видимых повреждений, в случае угрозы развития аварии, в соответствии с организационно-техническим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3. Регистрация выявленных дефектов в журнале деф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4. Наружный и внутренний осмотр РЩ, Щ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5. Мелкий ремонт выявленных в ходе технических осмотров электрооборудования: проверка и подтяжка контактов, соединений (до 5%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6. Проверка исправности подключенной к аппаратам электропроводки и сетей заземления (1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7. Отсоединение и присоединение кабеля и проводов (до 5% присоедин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8. Замена предохранителей, плавких вставок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9. Проверка исправности запирающих устройств (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1 (1 раз в 3 меся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0. Осмотр кабельных сетей и концевых заделок с регистрацией дефектов, устранение которых невозможно на момент обслуживания с указанием даты устранения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1. Ревизия отдельных аппаратов распределительного устройства (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2. Проверка соответствия аппаратов условиям эксплуатации и нагрузке (2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3. Очистка электроприборов и оборудования от пыли и грязи (2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4. Осмотр и принятие мер по восстановлению работоспособности запирающих, защитных и блокирующих устройст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5. Проверка и затяжка контактов, соединений. Чистка контактов от грязи и наплывов (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6. Проверка устройств защитного отключения п. 28.7, приложения № 3 ПТЭЭП (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7. Нанесение диспетчерских наименований, знаков безопасности, надписей, указывающих назначение присоединений (10% от общего количества символ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2 (1 раз в 12 месяце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8. Частичная разборка аппаратов, чистка промывка механических и контактных деталей (10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19. Выявление дефектных аппаратов их замена (10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0. Зачистка и шлифовка всех контактных поверхносте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1. Проверка и регулировка плотности и одновременности включения соответствующих контакто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2. Проверка исправности дугогасительных камер и перегородок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3. Проверка качества опрессовки наконечников кабельных линий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4. Проверка опорных изоляторов, изоляционных втулок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5. Замена неисправных опорных изоляторов и изоляционных втулок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1.26. Измерение сопротивления изоляции (100%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2. Автоматические выключатели, магнитные пускатели,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такторы, рубильники, переключатели, пакет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выключатели, предохраните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1 (1 раз в 3 меся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1. Визуальный осмотр электрооборудования объекта (рубильники, магнитные пускатели, контактора, пусковые кнопки, другая пусковая и коммутационная аппаратура установленная вне щитов и сборок) - 1 раз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2. Проверка исправности подключенной к коммутационной аппаратуре электропроводки и сетей заземления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3. Ликвидация видимых повреждений, в случае угрозы развития аварии, в соответствии с организационно-техническими мероприятиями - 1 раз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4. Регистрация выявленных дефектов в журнале дефектов - 1 раз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5. Очистка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6. Проверка надежности крепления, свободного хода подвижных частей, степени затяжки винтовых присоединений и подтяжка ослабленных (25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7. Осмотр аппаратов и креплений с проверкой плотности их прилегания, состояние пружин, одновременности включения (2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8. Очистка контактов от нагара. При одновременном включении контактов убедиться в отсутствии их перегрева, винтовых соединений и предохранителей (25% от количества установленных аппара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9. Регистрация дефектов, устранение которых невозможно на момент обследования, с указанием даты устранения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10. Ревизия магнитных пускателей, автоматических выключателей (2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2.11. Замена неисправных магнитных пускателей, автоматических выключателей до (2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3. Светильники с лампами накали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(4 раза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1. Очистка от пыли и грязи (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2. Проверка работоспособности светильников, состояния рассеивателей (до 2% от установленных), замена неисправных ламп (до 5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3. Проверка соответствия ламп типу светильников (до 2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4. Замена защитных стекол со снятием корпуса патрона, проверка состояния его частей (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5. Зачистка окислившихся или перегоревших контактов, сборка патрона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6. Осмотр и подтяжка ослабевших зажим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7. Ревизия светильников (до 1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8. Замена светильников (до 0,2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9. Замена неисправных патронов (до 0,2% от установленн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10. Восстановление креплений светильников к стенам, потолкам и другим конструктивным элементам зданий (до 0,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11. Проверка состояния изоляции проводов в месте ввода в светильник, надежности присоединения нулевого провода к зажиму на корпусе светильника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3.12. Перезарядка проводов в светильниках (при необходимости до 2% от установленных светильник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4. Светильники с люминесцентными лампам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(4 раза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1. Очистка от пыли и грязи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2. Проверка работоспособности светильника, состояния рассеивателей, замена перегоревших ламп (до 5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3. Проверка ламподержателей, стартеродержателей с подчисткой контакт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4. Проверка надежности крепления к корпусу светильника дросселей, клеммник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5. Проверка состояния изоляции проводов в месте ввода в светильник, перезарядка проводов в светильниках (при необходимости), надежность присоединения нулевого провода к зажиму на корпусе светильника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6. Ремонт светильников (до 1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7. Замена светильников (до 0,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8. Ремонт, замена ламподержателей, стартеродержателей, дросселей, стартеров рассеивателей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4.9. Крепление светильников к стенам, потолкам и другим конструктивным элементам зданий (до 0,2% от установленных светильник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5. Светильники светодиодные внутреннего освещ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(4 раза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1. Очистка от пыли и грязи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2. Проверка работоспособности светильника, состояния рассеивателей, замена перегоревших блоков питания (до 5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3. Проверка надежности крепления к корпусу светильника блоков питания, клеммник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4. Проверка состояния изоляции проводов в месте ввода в светильник, перезарядка проводов в светильниках (при необходимости), надежность присоединения нулевого провода к зажиму на корпусе светильника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5. Ремонт светильников, блоков питания (до 1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6. Замена светильников (до 0,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7. Ремонт, замена блоков питания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5.8. Крепление светильников к стенам, потолкам и другим конструктивным элементам зданий (до 0,2% от установленных светильник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6. Светильники светодиодные наружного освещ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осуществляется с применением спецтехники, без применения спецтехники (с использованием приставных лестн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1 раз в год перед началом осветитель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1. Проверка работоспособности светильников с очисткой их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2. Проверка надежности крепления светильников к стенам, к конструкциям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3. Ревизия контактных соединен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4. Ревизия светильников (до 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5. Замена светильник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6. Проверка правильности подключения светильников по фазам (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7. Проверка состояния изоляции проводов, кабельных линий (5% от протяженности проводов, кабельных ли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8. Проверка правильности зажигания светильников, программирование контроллеров (при необходимости), ревизия пускателе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9. Замена неисправных блоков питания (до 5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10. Наружный осмотр кабельных линий, мест выхода кабелей на стены здан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11. Ревизия конструкций крепления кабельных линий (100%) с исправлением прокладки кабелей (10%) и восстановление дефектных креплений (до 5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6.12. Измерение сопротивления изоляции кабельных линий (100%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7. Светильники наружного освещения с лампами ДРЛ, ДНа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осуществляется с применением спецтехники, без применения спецтехники (с использованием приставных лестн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1 раз в год перед началом осветитель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1. Проверка работоспособности светильников с очисткой их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2. Проверка надежности крепления светильников к стенам, к конструкциям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3. Проверка контактных соединен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4. Проверка соответствия ламп (тип, мощность) типу светильника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5. Ревизия светильников (до 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6. Замена светильников (до 2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7. Проверка правильности подключения светильников по фазам (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8. Проверка состояния изоляции проводов, кабельных линий (5% от протяженности проводов, кабельных ли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9. Проверка правильности зажигания светильнико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10. Замена неисправных ламп (до 5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11. Наружный осмотр кабельных линий, мест выхода кабелей на стены здан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7.12. Ревизия конструкций крепления кабельных линий (100%) с исправлением прокладки кабелей (10% протяженности кабельной линии) и восстановление дефектных креплений (до 5% от установленны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8. Силовые электропроводки, кабельные лин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(1 раз в 12 месяце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1. Очистка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2. Проверка состояния крепления электропроводки, прочности креплений мест механической защиты электропроводк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3. Проверка крепления и состояния кабельных конструкц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4. Проверка соответствия площади поперечного сечения проводки фактической токовой нагрузке, состояния маркировк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5. Проверка состояния заземления металлических защитных конструкций и восстановление при его нарушении и отсутствии (до 2 м 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6. Прокладывание провода по поверхности стен, потолков (пробивка стен и потолков) при устранении пробоев (до 10 м 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7. Установка соединительных и ремонтных муфт в местах повреждения кабельных линий (до 10% протяженности кабельных ли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8. Осмотр мест прохода кабельных линий и силовой электропроводки через перекрытия, при необходимости уплотнение огнеупорным материалом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9. Закрытие и уплотнение кабельных каналов огнеупорным материалом (до 1% протяженности канал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10. Проверка состояния маркировки (100%) восстановление нарушенной маркировки (до 1% от установленн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8.11. Замер сопротивления изоляции (100%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19. Осветительные электропроводк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(1 раз в 12 месяце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1. Очистка от пыли и гряз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2. Проверка состояния креплений проводки с заменой отдельных участков по мере необходимости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3. Проверка и чистка распаечных коробок (100%), установка недостающих крышек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4. Проверка состояния соединения проводов в осветительных коробках, изоляции проводов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5. Осмотр выключателей, розеток, ответвительных коробок на предмет их исправности с зачисткой и подтяжкой контактных соединен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6. Замена неисправных выключателей, розеток (до 10% от установленного количества). Проверка состояния заземления металлических защитных конструкц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9.7. Прокладывание провода по поверхности стен, потолков (пробивка стен и потолков) при устранении пробоев (до 10 м п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20. Вводные электрические сети от границ раздел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 вводного распределительного устрой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1. Осмотр кабельной трассы (1 раз в 6 месяцев, п. 2.4.15 ПТЭЭП)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2. Проверка крепления и состояния кабельных конструкций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3. Осмотр мест прохода кабельных линий через перекрытия, при необходимости уплотнение огнеупорным материалом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4. В случае повреждения кабеля замена кабеля на поврежденном участке, либо установка муфты в месте повреждения (до 10 м 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5. Укладка отдельных участков кабеля на кабельные полк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6. Установка соединительных и ремонтных муфт в местах повреждения кабельных ли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7. Определение целостности жил и фазировки (п. 6.1 "Приложения № 3" ПТЭЭП)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8. Проверка заземления и устранение обнаруженных деф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9. Замер сопротивления изоляции (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0.10. Восстановление нарушенной или утраченной маркиров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21. Автоматическое включение резер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служивание - 1 (1 раз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1. Проведение организацио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2. Наружный и внутренний осмотр электрооборудования (кабели и провода, рубильники, магнитные пускатели, контакторы, ключи управления и кнопки, рел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3. Проверка ручного местного управления контакторами, пускателями, если предусмотрено по схеме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4. Ликвидация видимых повреждений, в случае угрозы развития аварии, в соответствии с организационно-техническим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5. Проверка срабатывания АВР включением поочередно с разных вводов, согласно местным инструк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6. Проверка исправности подключенной к аппаратам электропроводки и сетей заземления (10% от протяженности электропровод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7. Отсоединение и присоединение кабеля и проводов для ревизии контактного соединения (до 5% присоедин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8. Замена плавких вставок, автоматических выключателей, магнитных пускателей, контакторов, реле, ключей и кнопок управления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1.9. Снятие и установка дефектных амперметров, вольтметров, других приборов сигнализации и средств измерений (до 2% оборудования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ЕРЕЧЕНЬ РАБОТ ПО АВАРИЙНОМУ ОБСЛУЖИВА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ИНЖЕНЕРНЫХ СЕТ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1. Аварийное обслуживание систем ТВС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1. Устранение свищей на трубопроводах ТВС и отопительных приборах (установка хомутов, заварка/пайка свищ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2. Остановка и сброс теплоносителя/перевод на тупик, в случае аварийной ситуации на подводящих се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3. Перезапуск, разогрев и сброс воздуха из системы по завершению авари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4. Отогрев замороженных трубопроводов ТВС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5. Ремонт/замена сбросников, воздушников и водоразборной арм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6. Прочистка засоров на стояках хоз.-фекальной и ливневой кан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7. Прочистка засоров на трубопроводах центральной кан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8. Устранение причин несоответствия температуры теплоносителя во внутреннем кольце заданным параметрам (закрытые замкнутые системы отоп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9. Устранение причин несоответствия температуры обратного теплоносителя заданным параметрам (закрытые замкнутые системы отоп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10. Смена отдельных участков труб разных диаметров длиной до 2,0 м в системе отопления (до 2% от протяженности системы)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грунтовка замененных участков трубопров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сстановление тепловой изоляции замененных участков т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11. Запорная арматура системы отоп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визия запорной арматуры (вентили, задвижки) с заменой сальниковой набивки - 1 раз в год (до 100% от установленног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монт со снятием и установкой запорной арматуры с заменой прокладок клапанов (до 30% от установленног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на запорной арматуры (до 3% от установленного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2. Аварийное обслуживание систем вентиля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1. Устранение причин несоответствия температуры теплоносителя во внутреннем кольце заданны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2. Устранение причин несоответствия температуры обратного теплоносителя заданны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3. Устранение причин несоответствия температуры приточного воздуха заданны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4. Устранение порывов (пайка) калорифе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5. Дренирование и перезапуск калориферов при авариях на системах теплоснабжения зд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3. Аварийное обслуживание автоматических систем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вентиляци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1. Устранение причин несоответствия температуры обратного теплоносителя заданны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2. Устранение причин несоответствия температуры приточного воздуха заданны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3. Проверка и перезапуск вентсистем после срабатывания блокирово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4. Аварийное обслуживание светильников наруж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свещения в осветительный пери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служивание осуществляется с применением спецтехники, без применения спецтехники (с использованием приставных лестн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1. Замена неисправных ламп (до 5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2. Замена защитных стекол (до 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3. Замена патронов в светильниках с лампами накаливания (до 10% от установленных светиль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4. Замена кронштейнов (до 10% от установле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5. Замена пускорегулирующей аппаратуры (до 10% от установленн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6. В случае повреждения кабеля замена кабеля на поврежденном участке, либо установка муфты в месте повреждения (до 5% от протяж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4.7. Измерение сопротивления изоляции кабельных линий после производства ремонтных раб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5. Аварийное обслуживание электрических систем отоп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"теплые полы"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1. Определение причин неисправной работы электрической системы отопления ("теплый пол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2. Замена датчика темпе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3. Замена термо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4. Поиск пробоя нагревательного кабеля без вскрытия п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5. Замена части пробитого нагревательного кабеля, установка муф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6. Проверка зазе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7. Проверка показаний термостата (для термостатов с самодиагностикой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6. Аварийное обслуживание электросет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1. Визуальный осмотр электроустановки с целью определения причин возникновения авари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2. Оперативные переключения в электроустановке при авари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3. Ремонт автоматических выключателей, предохранителей, магнитных пускателей, вышедших из строя при возникновении авари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4. Очистка изоляции от налета гари, очистка контактов от наг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5. Подтяжка контактных со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6. Замена выключателей, розеток, ламп, стартеров, дросселей, вышедших из строя при возникновении авари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7. Измерение сопротивления изоляции перед включением электроустановки после устранения авари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8. Замена предохранителей, плавких вставок, вышедших из строя при возникновении аварийной ситу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7. Аварийное обслуживание систем видеонаблю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7.1. Замена неисправного оборудования в случае невозможности оперативного ремонта на такое же или аналогичное в срок 24 часов. На вышедшее из строя оборудование составляются акты и заключение о техническом состоянии с указанием результатов диагностики неисправ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7.2. Оборудование, требующее ремонта, в зависимости от соответствующих условий должно быть отремонтировано на месте либо в сервисном центре. На период ремонта для поддержания системы в рабочем состоянии предоставляется аналогичное оборудова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РГАНИЗАЦИЯ КОМПЛЕКСНОГО ТЕХНИЧЕСКОГО ОБСЛУЖИ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 ВИДЕОНАБЛЮ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9.1. Перечень работ и периодичность обслужи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истем видеонаблюдения (видеокамер, видеорегистраторов, видеосерверов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. Проверка надежности установки, кре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2. Чистка объектива, корпуса от пыли, гр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3. Проверка исправности органов управления, и контроль исправности элементов индик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4. Проверка соответствия номинала и исправности защитных устрой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5. Проверка надежности электрических со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6. Проверка надежности разъемных со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7. Контроль правильности программирования режимов работы (видеорегистраторы, видеосервер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8. Контроль площади охраняемой видеокамерой зоны, проверка отсутствия "мертвых зон" в зоне обнар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9. Проверка качества ночной съемки на всех камерах и работа ИК подсветки видеока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0. Чистка с разбором всех компонентов видеорегистратора или видеосервера, осмотр внутренних элементов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1. Тестирование работоспособности жестких дисков видеорегистратора/видеосервера, проверка журнала ошиб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2. Проверка надежности крепления проводов на клеммных колод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раз в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3. Контроль параметров кабельной тра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14. Проверка аккумуляторных батарей в ИБП, работа от батар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0. ОРГАНИЗАЦИЯ РАБОТ ПО ОЧИСТКЕ КРОВЕЛЬ ОТ СНЕГА И НАЛЕДИ</w:t>
      </w:r>
    </w:p>
    <w:p>
      <w:pPr>
        <w:pStyle w:val="Normal"/>
        <w:widowControl w:val="false"/>
        <w:autoSpaceDE w:val="false"/>
        <w:jc w:val="center"/>
        <w:rPr/>
      </w:pPr>
      <w:r>
        <w:rPr/>
        <w:t>(ЛЕДЯНЫХ НАПЛЫВОВ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лючен. - Распоряжение Администрации г. Норильска Красноярского края от 29.09.2016 N 508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1. ВЕДЕНИЕ ТЕХНИЧЕСКОЙ ДОКУМЕНТАЦИИ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ЛУАТАЦИИ ЭЛЕКТРОУСТАН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1. Перечень подготавливаемой технической документации при эксплуатации электроустановок приведен в приложении № 1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2. Разработка графиков профилактических испытаний электроустановок и контроль за их выполн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3. Проверка соответствия схем электроснабжения фактическим эксплуатацио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4. Разработка инструкций по эксплуатации электротехнического оборуд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2. ВЕДЕНИЕ ТЕХНИЧЕСКОЙ ДОКУМЕНТАЦИИ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ЛУАТАЦИИ ТЕПЛОВЫХ ЭНЕРГОУСТАН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. Оформление актов готовности систем теплоснабжения к отопительному периоду. Перечень подготавливаемой технической документации при эксплуатации тепловых энергоустановок приведен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. Разработка инструкций по эксплуатации тепловых энергоустано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3. Проверка соответствия схем тепловых энергоустановок фактическим эксплуатационным характеристика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3. ВЕДЕНИЕ ТЕХНИЧЕСКОЙ ДОКУМЕНТАЦИИ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ЛУАТАЦИИ СИСТЕМ ВИДЕОНАБЛЮДЕНИЯ, МОНИТОРИНГ СОСТОЯНИЯ СИСТЕМ ВИДЕОНАБЛЮ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1. Перечень подготавливаемой технической документации по вопросам эксплуатации систем видеонаблюдения приведен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2. Для качественного обслуживания систем видеонаблюдения муниципальных объектов должен проводиться ежемесячный мониторинг состояния систем видеонаблюдения (в случае наличия технической возможности мониторинг может проводиться дистанцио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ониторинг вход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качества изображения камер видеонаблюдения на серверах и А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порядка записи со всех камер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состояния видеоархивов на жестких дисках видеорегистраторов, на предмет переполнения или отсут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наличия программных обновлений и их установ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4. ПЕРЕЧЕНЬ МАТЕРИАЛ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pacing w:val="-2"/>
        </w:rPr>
      </w:pPr>
      <w:r>
        <w:rPr>
          <w:spacing w:val="-2"/>
        </w:rPr>
        <w:t>14.1. Материалы, применяемые при проведении работ на системах ТВСиК, электроснабжения и вентиляции:</w:t>
      </w:r>
    </w:p>
    <w:p>
      <w:pPr>
        <w:pStyle w:val="Normal"/>
        <w:spacing w:before="0" w:after="0"/>
        <w:ind w:left="709" w:hanging="0"/>
        <w:contextualSpacing/>
        <w:jc w:val="both"/>
        <w:rPr>
          <w:spacing w:val="-2"/>
        </w:rPr>
      </w:pPr>
      <w:r>
        <w:rPr>
          <w:spacing w:val="-2"/>
        </w:rPr>
      </w:r>
    </w:p>
    <w:tbl>
      <w:tblPr>
        <w:tblW w:w="95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75"/>
      </w:tblGrid>
      <w:tr>
        <w:trPr>
          <w:trHeight w:val="6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матура для смывного бачка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шайбы М8х70мм, М10х70мм, М12х70мм, М16х7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нтиль латунный муфтовый 15Б1П Ø15мм 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ь латунный муфтовый 15Б1П 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ь латунный муфтовый 15Б1П Ø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ь латунный муфтовый 15Б1П Ø32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ь латунный муфтовый 15Б1П Ø40мм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осборник Ø15мм автоматически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к силиконовый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кая подводка для воды (гайка-гайка), длиной 60с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ая подводка для воды (штуцер-гайка), длиной 60с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кая подводка для смесителя длиной 50см, 60с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фра для унитаза Ø11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фра для сифона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лушка стальная Ø 15мм внутренняя резьб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лушка стальная Ø 15мм наружная резьб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лушка стальная Ø 20мм внутренняя резьб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лушка стальная Ø 20мм наружная резьб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вор поворотный дисковый фланцевый (задвижка) Ø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вор поворотный дисковый фланцевый (задвижка) Ø6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твор поворотный дисковый фланцевый (задвижка)</w:t>
            </w:r>
            <w:r>
              <w:rPr>
                <w:bCs/>
                <w:i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Ø8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вор поворотный дисковый фланцевый (задвижка) Ø10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олка (канат смоляной) шириной 10мм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6"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15мм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20мм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25мм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32мм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40мм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ый 11Б27п1 Ø50мм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-букса для смесителя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сурик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 сантехнический 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та «ФУМ» 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Лента уплотнительная 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ерфорированная оцинкованная шириной 20мм, толщиной 0,55мм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 для унитаза ступенчатый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 для унитаза конусный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фильтрующий для вентиляции (химволокно, стекловолокно)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ховик-ручка для смесителя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ющее средство для безразборной промывки пластинчатого теплообменник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оединительная (разъемная) "американка" Ø15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оединительная (разъемная) "американка" Ø20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оединительная (разъемная) "американка" Ø25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оединительная (разъемная) "американка" Ø32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оединительная (разъемная) "американка" Ø4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ппель радиаторны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кованный Ø10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кованный Ø89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кованный Ø76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кованный Ø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кованный Ø4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П (полипропилен) Ø 5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П (полипропилен) Ø 11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 ПП / чугун Ø 5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 ПП / чугун Ø 110 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15мм наружной резьб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15хØ20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15хØ25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20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20хØ25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20хØ32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25хØ32мм с наружной резьбо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ник Ø25мм наружной резьбо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16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1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09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05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202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06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06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07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604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201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09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1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12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13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пник №314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ладки радиаторные межсекционные 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ка радиаторная проходная правая 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ка радиаторная проходные левые 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ка радиаторная проходные правая Ø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ка радиаторная проходные левая Ø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иленгликоль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ции радиатора МС-140-50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1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32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4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ьба стальная (</w:t>
            </w:r>
            <w:r>
              <w:rPr>
                <w:color w:val="000000"/>
                <w:shd w:fill="FFFFFF" w:val="clear"/>
              </w:rPr>
              <w:t xml:space="preserve">прямой цанговый фитинг с наружной цилиндрической трубной резьбой) </w:t>
            </w:r>
            <w:r>
              <w:rPr>
                <w:color w:val="000000"/>
              </w:rPr>
              <w:t>Ø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комплект для смесителя (набор прокладок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XPZ 1462 LP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XPZ 1180 LP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XPZ 1137 LP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В 4000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В 3550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SPZ 1250 LP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клиновый SPZ 1112 LW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1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32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4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 стальной в сборе (муфта, контргайка) Ø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ч алюминиевый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ванновы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"Елочка"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настенны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фон для умывальник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фон ванновы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яционный материал «Изовер» (или аналог)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 (полипропилен) Ø 5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 Ø 11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йник ПП Ø 50 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ойник ПП Ø 110 мм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цинкованная Ø159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цинкованная Ø11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а оцинкованная Ø89мм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а оцинкованная Ø76мм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а оцинкованная Ø50мм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а оцинкованная Ø40мм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цинкованная Ø32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цинкованная Ø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цинкованная Ø1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анцы Ø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анцы Ø6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анцы Ø8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анцы Ø10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тинги трубные (тройники, отводы, переходники и т.п.)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10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8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76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5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4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32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25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20мм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 М40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ды Ø3мм ОЗС-12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Ø4мм ОЗС-12 и АНО-21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ур асбестовы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А 3124 3-х фазный 100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 63М 25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Е 1031М-2 16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Е 1031М-2 25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Е 2046 400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Е 2046 100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АЕ 2044М 25А</w:t>
            </w:r>
          </w:p>
        </w:tc>
      </w:tr>
      <w:tr>
        <w:trPr>
          <w:trHeight w:val="2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Е 2056М-10Р 100А 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Б-3МТ 16А  </w:t>
            </w:r>
          </w:p>
        </w:tc>
      </w:tr>
      <w:tr>
        <w:trPr>
          <w:trHeight w:val="2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Б-3МТ 25А  </w:t>
            </w:r>
          </w:p>
        </w:tc>
      </w:tr>
      <w:tr>
        <w:trPr>
          <w:trHeight w:val="28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Б-3МТ 40А </w:t>
            </w:r>
          </w:p>
        </w:tc>
      </w:tr>
      <w:tr>
        <w:trPr>
          <w:trHeight w:val="2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Б-3МТ 63А  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100 80А/3П хар-ка С</w:t>
            </w:r>
          </w:p>
        </w:tc>
      </w:tr>
      <w:tr>
        <w:trPr>
          <w:trHeight w:val="28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16А/1П хар-ка С</w:t>
            </w:r>
          </w:p>
        </w:tc>
      </w:tr>
      <w:tr>
        <w:trPr>
          <w:trHeight w:val="2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16А/3П хар-ка С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25А/1П хар-ка С</w:t>
            </w:r>
          </w:p>
        </w:tc>
      </w:tr>
      <w:tr>
        <w:trPr>
          <w:trHeight w:val="27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25А/3П хар-ка С</w:t>
            </w:r>
          </w:p>
        </w:tc>
      </w:tr>
      <w:tr>
        <w:trPr>
          <w:trHeight w:val="26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32А/3П хар-ка С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ВА 47-29 63А/3П хар-ка С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ИЭК АД-12 16/30/2П 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атический выключатель ИЭК АД-12 25/30/2П </w:t>
            </w:r>
          </w:p>
        </w:tc>
      </w:tr>
      <w:tr>
        <w:trPr>
          <w:trHeight w:val="33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АД-14 16/30/4П</w:t>
            </w:r>
          </w:p>
        </w:tc>
      </w:tr>
      <w:tr>
        <w:trPr>
          <w:trHeight w:val="3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АД-14 25/30/4П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ский выключатель ИЭК АД-14 32/30/4П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ласт 1х40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ласт 2х40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ласт 1х20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ласт 4х20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ка кабельная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наждачная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питания для светодиодных светильников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-распределительное устройство ВРУ 1-13 на 400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ключатель 1-клавишный открытой установки А16-027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ключатель 1-клавишный скрытой установки С16-031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ключатель 2- клавишный открытой установки А5-6-008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ключатель 2- клавишный скрытой установки С56-022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фрированная труба из ПВХ </w:t>
            </w:r>
            <w:r>
              <w:rPr>
                <w:shd w:fill="FFFFFF" w:val="clear"/>
              </w:rPr>
              <w:t>16, 20, 25, 32, 40, 50, 63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оссель 1И 36/40 АВТ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бель-гвоздь 30-70 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елка концевая 50-15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олента ПВХ 15м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олента Х/Б 15м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пульсное зажигающее устройство ИЗУ 250,400 ДНаТ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ВВГ 3x2,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ВВГ 3х4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12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15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18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бронированный АВРБГ 4х16мм2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2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бронированный АВРБГ 4х35мм2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5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АВРБГ 4х9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16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3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9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5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25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ВРБГ 4х120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КГ 4х10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КГ 4х16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-канал 10х16мм 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-канал 25х16м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-канал 40х16м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мы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еммная колодка полиэтиленовая 12х4мм2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компактные люминесцентные (КЛЛ) с цоколем </w:t>
            </w:r>
            <w:r>
              <w:rPr>
                <w:lang w:val="en-US"/>
              </w:rPr>
              <w:t>E</w:t>
            </w:r>
            <w:r>
              <w:rPr/>
              <w:t xml:space="preserve">14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компактные люминесцентные (КЛЛ) с цоколем </w:t>
            </w:r>
            <w:r>
              <w:rPr>
                <w:lang w:val="en-US"/>
              </w:rPr>
              <w:t>E</w:t>
            </w:r>
            <w:r>
              <w:rPr/>
              <w:t xml:space="preserve">27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ы компактные люминесцентные с</w:t>
            </w:r>
            <w:r>
              <w:rPr>
                <w:bCs/>
                <w:color w:val="000000"/>
                <w:shd w:fill="FDFDFD" w:val="clear"/>
              </w:rPr>
              <w:t xml:space="preserve"> цоколем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bCs/>
                <w:color w:val="000000"/>
                <w:shd w:fill="FDFDFD" w:val="clear"/>
              </w:rPr>
              <w:t>23, G27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галогенные линейные </w:t>
            </w:r>
            <w:r>
              <w:rPr>
                <w:color w:val="000000"/>
                <w:shd w:fill="FDFDFD" w:val="clear"/>
              </w:rPr>
              <w:t>с цоколем R7s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галогенные </w:t>
            </w:r>
            <w:r>
              <w:rPr>
                <w:color w:val="000000"/>
                <w:shd w:fill="FDFDFD" w:val="clear"/>
              </w:rPr>
              <w:t>с внешней стеклянной колбой с цоколем Е14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галогенные </w:t>
            </w:r>
            <w:r>
              <w:rPr>
                <w:color w:val="000000"/>
                <w:shd w:fill="FDFDFD" w:val="clear"/>
              </w:rPr>
              <w:t>с внешней стеклянной колбой с цоколем Е27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hd w:fill="FDFDFD" w:val="clear"/>
              </w:rPr>
              <w:t xml:space="preserve">Лампы галогенные с отражателем </w:t>
            </w:r>
            <w:r>
              <w:rPr/>
              <w:t>220</w:t>
            </w:r>
            <w:r>
              <w:rPr>
                <w:lang w:val="en-US"/>
              </w:rPr>
              <w:t>V</w:t>
            </w:r>
            <w:r>
              <w:rPr>
                <w:color w:val="000000"/>
                <w:shd w:fill="FDFDFD" w:val="clear"/>
              </w:rPr>
              <w:t xml:space="preserve"> MR16</w:t>
            </w:r>
            <w:r>
              <w:rPr>
                <w:bCs/>
                <w:color w:val="000000"/>
                <w:shd w:fill="FDFDFD" w:val="clear"/>
              </w:rPr>
              <w:t xml:space="preserve"> с цоколем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color w:val="000000"/>
                <w:shd w:fill="FDFDFD" w:val="clear"/>
              </w:rPr>
              <w:t xml:space="preserve">9,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color w:val="000000"/>
                <w:shd w:fill="FDFDFD" w:val="clear"/>
              </w:rPr>
              <w:t xml:space="preserve">10 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hd w:fill="FDFDFD" w:val="clear"/>
              </w:rPr>
              <w:t xml:space="preserve">Лампы галогенные капсульные (пальчиковые) </w:t>
            </w:r>
            <w:r>
              <w:rPr/>
              <w:t>12</w:t>
            </w:r>
            <w:r>
              <w:rPr>
                <w:lang w:val="en-US"/>
              </w:rPr>
              <w:t>V</w:t>
            </w:r>
            <w:r>
              <w:rPr/>
              <w:t>, 220</w:t>
            </w:r>
            <w:r>
              <w:rPr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  <w:shd w:fill="FDFDFD" w:val="clear"/>
              </w:rPr>
              <w:t xml:space="preserve">с цоколем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bCs/>
                <w:color w:val="000000"/>
                <w:shd w:fill="FDFDFD" w:val="clear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ы люминесцентные 18 Вт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ы люминесцентные 36 Вт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ы люминесцентные 80 Вт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ЛЭТСАР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baseline"/>
              <w:outlineLvl w:val="0"/>
              <w:rPr>
                <w:b/>
                <w:b/>
              </w:rPr>
            </w:pPr>
            <w:r>
              <w:rPr/>
              <w:t xml:space="preserve">Металлорукав </w:t>
            </w:r>
            <w:r>
              <w:rPr>
                <w:spacing w:val="-15"/>
              </w:rPr>
              <w:t xml:space="preserve">из оцинкованной стали </w:t>
            </w:r>
            <w:r>
              <w:rPr/>
              <w:t>Р3-ЦХ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фта соединительная для кабеля сечением 50,70,95,120,150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фта концевая для кабеля сечением 50,70,95,120,150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нечники комбинированные для кабеля сечением 6,10,16,25,35,50,70,95,120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ПВС 3x2,5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ПВС 3x4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АППВ 3x2,5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АППВ 3x4 мм2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вкая вставка ПН-2 250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вкая вставка ПН-2 400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вкая вставка ПРС 16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вкая вставка ПРС 50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етодиодная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 кнопочный ПКЕ двухштифтовый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скатель магнитный ПМЕ 211 220В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скатель магнитный ПМЛ 3110 220В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атель магнитный АВВ 2422 230-240В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коробка пластмассовая (</w:t>
            </w:r>
            <w:r>
              <w:rPr>
                <w:lang w:val="en-US"/>
              </w:rPr>
              <w:t>IP 65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зетка 1-местная открытой установки РА16-004 с заземление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етка 1-местная скрытой установки РС16-004 с заземление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етка 2- местная открытой установки РА16-014 с заземление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етка 2-м местная скрытой установки РС 16-009 с заземление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бильник ВР 32-35 1371 400А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ильник ППЦ-34 400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ильник ВД1-375 ЛУЗ 400А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ильник НБО, НББ, НПП, НПО, НСП, ПСХ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ильник с люминесцентными лампами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жим ответвительный для проводов У733М 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жим ответвительный для проводов У739М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жим ответвительный для проводов У859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единитель проводов СИЗ-3 сечением 5,5мм2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T 111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T 151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рез с пластмассовым дюбелем 3,5х40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рез с пластмассовым дюбелем 3,5х30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рез с пластмассовым дюбелем 3,5х50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рез с пластмассовым дюбелем 4х70мм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дочная С</w:t>
            </w:r>
            <w:r>
              <w:rPr>
                <w:lang w:val="en-US"/>
              </w:rPr>
              <w:t>FM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0950 </w:t>
            </w:r>
            <w:r>
              <w:rPr>
                <w:lang w:val="en-US"/>
              </w:rPr>
              <w:t>DSG</w:t>
            </w:r>
            <w:r>
              <w:rPr/>
              <w:t>-</w:t>
            </w:r>
            <w:r>
              <w:rPr>
                <w:lang w:val="en-US"/>
              </w:rPr>
              <w:t>Canusa</w:t>
            </w:r>
            <w:r>
              <w:rPr/>
              <w:t xml:space="preserve"> (или аналог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ройство защитного отключения УЗО 25A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ройство защитного отключения УЗО 16A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ройство защитного отключения УЗО 32A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защитного отключения УЗО 25A 3П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защитного отключения УЗО 32A 3П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ОЩВ-12 (ВВ100А, 12*16А) IP31 ЭКФ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ЩВ-24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ЩВ-36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пускорегулирующий аппарат для люминесцентных ламп 1х40Вт (ЭПРА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пускорегулирующий аппарат для люминесцентных ламп 2х40Вт (ЭПРА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пускорегулирующий аппарат для люминесцентных ламп 1х20Вт (ЭПРА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пускорегулирующий аппарат для люминесцентных ламп 4х20Вт (ЭПРА)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щик силовой ЯБПВУ-1М 100А IP54 (МЗЭМИ)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142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щик силовой ЯБПВУ 250А IP54 (ЭТС) 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8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щик силовой ЯБПВУ 400А IP54 (ЭТС) 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0"/>
        <w:ind w:left="709" w:hanging="142"/>
        <w:contextualSpacing/>
        <w:jc w:val="both"/>
        <w:rPr>
          <w:spacing w:val="-2"/>
        </w:rPr>
      </w:pPr>
      <w:r>
        <w:rPr>
          <w:spacing w:val="-2"/>
        </w:rPr>
        <w:t>14.2. Неснижаемый аварийный запас материалов и инструмента:</w:t>
      </w:r>
    </w:p>
    <w:p>
      <w:pPr>
        <w:pStyle w:val="Normal"/>
        <w:spacing w:before="0" w:after="0"/>
        <w:ind w:left="709" w:hanging="0"/>
        <w:contextualSpacing/>
        <w:jc w:val="both"/>
        <w:rPr>
          <w:spacing w:val="-2"/>
        </w:rPr>
      </w:pPr>
      <w:r>
        <w:rPr>
          <w:spacing w:val="-2"/>
        </w:rPr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50"/>
        <w:gridCol w:w="1469"/>
        <w:gridCol w:w="1559"/>
      </w:tblGrid>
      <w:tr>
        <w:trPr>
          <w:trHeight w:val="67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9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вижка </w:t>
            </w:r>
            <w:r>
              <w:rPr>
                <w:color w:val="000000"/>
              </w:rPr>
              <w:t>Ø</w:t>
            </w:r>
            <w:r>
              <w:rPr/>
              <w:t>1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вижка </w:t>
            </w:r>
            <w:r>
              <w:rPr>
                <w:color w:val="000000"/>
              </w:rPr>
              <w:t>Ø</w:t>
            </w:r>
            <w:r>
              <w:rPr/>
              <w:t>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вижка </w:t>
            </w:r>
            <w:r>
              <w:rPr>
                <w:color w:val="000000"/>
              </w:rPr>
              <w:t>Ø</w:t>
            </w:r>
            <w:r>
              <w:rPr/>
              <w:t>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вижка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219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159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76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4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32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color w:val="000000"/>
              </w:rPr>
              <w:t>Ø</w:t>
            </w:r>
            <w:r>
              <w:rPr/>
              <w:t>1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 отрезно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color w:val="000000"/>
              </w:rPr>
              <w:t>Ø</w:t>
            </w:r>
            <w:r>
              <w:rPr/>
              <w:t>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color w:val="000000"/>
              </w:rPr>
              <w:t>Ø</w:t>
            </w:r>
            <w:r>
              <w:rPr/>
              <w:t>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color w:val="000000"/>
              </w:rPr>
              <w:t>Ø</w:t>
            </w:r>
            <w:r>
              <w:rPr/>
              <w:t>76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4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32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</w:t>
            </w:r>
            <w:r>
              <w:rPr>
                <w:color w:val="000000"/>
              </w:rPr>
              <w:t>Ø</w:t>
            </w:r>
            <w:r>
              <w:rPr/>
              <w:t>1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4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2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32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гон в комплекте </w:t>
            </w:r>
            <w:r>
              <w:rPr>
                <w:color w:val="000000"/>
              </w:rPr>
              <w:t>Ø</w:t>
            </w:r>
            <w:r>
              <w:rPr/>
              <w:t>1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4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32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шаровый </w:t>
            </w:r>
            <w:r>
              <w:rPr>
                <w:color w:val="000000"/>
              </w:rPr>
              <w:t>Ø</w:t>
            </w:r>
            <w:r>
              <w:rPr/>
              <w:t>1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3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ланцы </w:t>
            </w:r>
            <w:r>
              <w:rPr>
                <w:color w:val="000000"/>
              </w:rPr>
              <w:t>Ø</w:t>
            </w:r>
            <w:r>
              <w:rPr/>
              <w:t>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ланцы </w:t>
            </w:r>
            <w:r>
              <w:rPr>
                <w:color w:val="000000"/>
              </w:rPr>
              <w:t>Ø</w:t>
            </w:r>
            <w:r>
              <w:rPr/>
              <w:t>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ланец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76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4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32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4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для труб Ø 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5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3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4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ина техническая термостойкая </w:t>
            </w:r>
            <w:r>
              <w:rPr>
                <w:color w:val="000000"/>
              </w:rPr>
              <w:t xml:space="preserve">толщиной </w:t>
            </w:r>
            <w:r>
              <w:rPr/>
              <w:t>1,2,3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паронитовая </w:t>
            </w:r>
            <w:r>
              <w:rPr>
                <w:color w:val="000000"/>
              </w:rPr>
              <w:t>Ø</w:t>
            </w:r>
            <w:r>
              <w:rPr/>
              <w:t>10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паронитовая </w:t>
            </w:r>
            <w:r>
              <w:rPr>
                <w:color w:val="000000"/>
              </w:rPr>
              <w:t>Ø</w:t>
            </w:r>
            <w:r>
              <w:rPr/>
              <w:t>8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паронитовая </w:t>
            </w:r>
            <w:r>
              <w:rPr>
                <w:color w:val="000000"/>
              </w:rPr>
              <w:t>Ø</w:t>
            </w:r>
            <w:r>
              <w:rPr/>
              <w:t>5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никовая набив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ФУ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 волок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5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радиатор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тор 7-секцион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радиатор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лушка разная </w:t>
            </w:r>
            <w:r>
              <w:rPr>
                <w:color w:val="000000"/>
              </w:rPr>
              <w:t>Ø</w:t>
            </w:r>
            <w:r>
              <w:rPr/>
              <w:t>15,20,2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54/1,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42/1,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35/1,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22/1,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18/1,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медная </w:t>
            </w:r>
            <w:r>
              <w:rPr>
                <w:color w:val="000000"/>
              </w:rPr>
              <w:t>Ø</w:t>
            </w:r>
            <w:r>
              <w:rPr/>
              <w:t>15/1,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6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бест шнурово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10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25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40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1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2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3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5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9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12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7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15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АВБбШВ 4х18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12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БбШВ 4х1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2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1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2х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3х1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3х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4х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8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4х4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1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5х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1х3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1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10+1х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25+1х1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6+1х4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9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4х1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4х16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АППВ (ППВ) 3x2,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АППВ (ППВ) 3x4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кие вставки ПН2-10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кие вставки ПН2-25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кие вставки ПН2-400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робоч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понижающий 380-220\36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ы ответвительные раз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0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и кабельные медные, алюминевые </w:t>
            </w:r>
            <w:r>
              <w:rPr>
                <w:color w:val="000000"/>
              </w:rPr>
              <w:t xml:space="preserve">сечением </w:t>
            </w:r>
            <w:r>
              <w:rPr/>
              <w:t>2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кабельные медные, алюминевые сечением 3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кабельные медные, алюминевые сечением 95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Х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Х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ЛЭТСА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шайбы М8х70мм, М10х70мм, М12х70мм, М16х7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У на 400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освещения ЩО-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46 2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1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46 40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46 63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56 80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56 100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1031 16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1031 2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47-29 16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47-29 2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Е 2044 2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АВВ 100А (3-х фазны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2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скрытой проводки одноклавиш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скрытой проводки двухклавиш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открытой проводки одноклавиш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открытой проводки двухклавиш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скрытой провод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открытой провод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компактные люминесцентные (КЛЛ) с цоколем </w:t>
            </w:r>
            <w:r>
              <w:rPr>
                <w:lang w:val="en-US"/>
              </w:rPr>
              <w:t>E</w:t>
            </w:r>
            <w:r>
              <w:rPr/>
              <w:t xml:space="preserve">27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ы компактные люминесцентные с</w:t>
            </w:r>
            <w:r>
              <w:rPr>
                <w:bCs/>
                <w:color w:val="000000"/>
                <w:shd w:fill="FDFDFD" w:val="clear"/>
              </w:rPr>
              <w:t xml:space="preserve"> цоколем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bCs/>
                <w:color w:val="000000"/>
                <w:shd w:fill="FDFDFD" w:val="clear"/>
              </w:rPr>
              <w:t>23, G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ы галогенные </w:t>
            </w:r>
            <w:r>
              <w:rPr>
                <w:color w:val="000000"/>
                <w:shd w:fill="FDFDFD" w:val="clear"/>
              </w:rPr>
              <w:t>с внешней стеклянной колбой с цоколем Е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hd w:fill="FDFDFD" w:val="clear"/>
              </w:rPr>
              <w:t xml:space="preserve">Лампы галогенные с отражателем </w:t>
            </w:r>
            <w:r>
              <w:rPr/>
              <w:t>220</w:t>
            </w:r>
            <w:r>
              <w:rPr>
                <w:lang w:val="en-US"/>
              </w:rPr>
              <w:t>V</w:t>
            </w:r>
            <w:r>
              <w:rPr>
                <w:color w:val="000000"/>
                <w:shd w:fill="FDFDFD" w:val="clear"/>
              </w:rPr>
              <w:t xml:space="preserve"> MR16</w:t>
            </w:r>
            <w:r>
              <w:rPr>
                <w:bCs/>
                <w:color w:val="000000"/>
                <w:shd w:fill="FDFDFD" w:val="clear"/>
              </w:rPr>
              <w:t xml:space="preserve"> с цоколем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color w:val="000000"/>
                <w:shd w:fill="FDFDFD" w:val="clear"/>
              </w:rPr>
              <w:t xml:space="preserve">9, </w:t>
            </w:r>
            <w:r>
              <w:rPr>
                <w:bCs/>
                <w:color w:val="000000"/>
                <w:shd w:fill="FDFDFD" w:val="clear"/>
                <w:lang w:val="en-US"/>
              </w:rPr>
              <w:t>G</w:t>
            </w:r>
            <w:r>
              <w:rPr>
                <w:color w:val="000000"/>
                <w:shd w:fill="FDFDFD" w:val="clear"/>
              </w:rPr>
              <w:t xml:space="preserve">10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3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Б-80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Б-40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Б-20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ДРЛ-400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T 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T 1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ссель для люминесцентных ламп 36/40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ссель для ламп ДРЛ, ДНАТ 400 В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фротруба для прокладки электропроводки </w:t>
            </w:r>
            <w:r>
              <w:rPr>
                <w:color w:val="000000"/>
              </w:rPr>
              <w:t>Ø</w:t>
            </w:r>
            <w:r>
              <w:rPr/>
              <w:t>20 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ав металлический </w:t>
            </w:r>
            <w:r>
              <w:rPr>
                <w:color w:val="000000"/>
              </w:rPr>
              <w:t>Ø</w:t>
            </w:r>
            <w:r>
              <w:rPr/>
              <w:t xml:space="preserve"> 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4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нцевая термоусаживаемая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282"/>
              <w:jc w:val="center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ВТп-1 для кабеля сечением 25,35,5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282"/>
              <w:jc w:val="center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ВТп-1 для кабеля сечением 70,95,12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282"/>
              <w:jc w:val="center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ВТп-1 для кабеля сечением 150,185,24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2"/>
              <w:jc w:val="center"/>
              <w:rPr/>
            </w:pPr>
            <w:r>
              <w:rPr/>
              <w:t>15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соединительная термоусаживаемая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2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СТп-1 для кабеля сечением 25,35,5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2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СТп-1 для кабеля сечением 70,95,12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2"/>
              <w:rPr/>
            </w:pPr>
            <w:r>
              <w:rPr/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СТп-1 для кабеля сечением 150,185,240м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ind w:left="207" w:hanging="50"/>
              <w:rPr/>
            </w:pPr>
            <w:r>
              <w:rPr/>
              <w:t>15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паяль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ь аккумулятор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лифовальная маши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и отрез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рель со сверл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й аппарат (в комплект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сварщ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труб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5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газовый №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гаечный раз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варочный каб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ые материалы (полотна ножовочные, сверла и т.д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радиатор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метр ТТУ-5 </w:t>
            </w:r>
            <w:r>
              <w:rPr>
                <w:lang w:val="en-US"/>
              </w:rPr>
              <w:t>t = 0 - +160º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-3У р = 0 - 1,6М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емянка </w:t>
            </w:r>
            <w:r>
              <w:rPr>
                <w:lang w:val="en-US"/>
              </w:rPr>
              <w:t>h</w:t>
            </w:r>
            <w:r>
              <w:rPr/>
              <w:t xml:space="preserve">=2,6м, </w:t>
            </w:r>
            <w:r>
              <w:rPr>
                <w:lang w:val="en-US"/>
              </w:rPr>
              <w:t>h</w:t>
            </w:r>
            <w:r>
              <w:rPr/>
              <w:t>=3,3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ницы по металл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итель длиной 50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6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одеж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0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ги болот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яя одеж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вицы мехов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вицы брезентов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ка строительная с подшлемник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инструмента электромонте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ное освещение с патронами (гирлянда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ланг </w:t>
            </w:r>
            <w:r>
              <w:rPr>
                <w:color w:val="000000"/>
              </w:rPr>
              <w:t>Ø</w:t>
            </w:r>
            <w:r>
              <w:rPr/>
              <w:t>15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6" w:leader="none"/>
              </w:tabs>
              <w:ind w:left="-490" w:right="54" w:hanging="850"/>
              <w:jc w:val="right"/>
              <w:rPr/>
            </w:pPr>
            <w:r>
              <w:rPr/>
              <w:t>179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ланг </w:t>
            </w:r>
            <w:r>
              <w:rPr>
                <w:color w:val="000000"/>
              </w:rPr>
              <w:t>Ø</w:t>
            </w:r>
            <w:r>
              <w:rPr/>
              <w:t>20м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 xml:space="preserve">                   </w:t>
      </w:r>
      <w:r>
        <w:rPr/>
        <w:t>Приложение № 1 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2096"/>
      <w:bookmarkEnd w:id="2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НЕОБХОДИМОЙ ТЕХНИЧЕСКОЙ ДОКУМЕНТ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ЭКСПЛУАТАЦИИ ЭЛЕКТРОУСТАН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463"/>
        <w:gridCol w:w="25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ункта а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о назначении ответственного за электрохозяй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2.3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определяющий перечень должностей и профессий электротехнического и электротехнологического персонала, которым необходимо иметь соответствующую группу по электробезопас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4.3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определяющий перечень должностей и профессий, требующих присвоение I группы по электробезопас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4.4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подготовки электротехнического персонал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4.9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линейные схемы электрических соединений для каждой электроустанов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5.18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кции по оперативному управлению, ведению оперативных переговоров, производству оперативных переключений и ликвидации аварийных режим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5.20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ой план (график) на все виды ремонтов основного оборудования электроустанов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6.3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ая документация в соответствии с п. 1.8.1 ПТЭЭ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8.1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технической документации в соответствии с п. 1.8.2 ПТЭЭ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8.2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униципальном учреждении должна находиться и вестись следующая документац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днолинейная схем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перативный журна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работ по нарядам и распоряже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выдачи и возврата ключей от электроустанов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или картотека дефектов и неполадок на электрооборудова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едомости показаний электросчетч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электрооборуд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абельный журна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1.8.9 ПТЭЭП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едоставлении прав единоличного осмотра, ведения оперативных переговоров, оперативных переключений, выдачи нарядов и распоряжений, подготовку рабочего места, допуск и надзор за работающими, выполнение работ в порядке текущей эксплуатации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3.1 ПОТЭ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о порядке выдачи и хранения ключей от электроустанов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3.13 ПОТЭ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учета работ по нарядам и распоряжения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6.6 ПОТЭ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работ, выполняемых в порядке текущей эксплуатации электроустанов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8.1 ПОТЭЭ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 xml:space="preserve">                    </w:t>
      </w:r>
      <w:r>
        <w:rPr/>
        <w:t>Приложение № 2 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2170"/>
      <w:bookmarkEnd w:id="3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НЕОБХОДИМОЙ ТЕХНИЧЕСКОЙ ДОКУМЕНТАЦИИ ПРИ ЭКСПЛУАТ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ТЕПЛОВЫХ ЭНЕРГОУСТАН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463"/>
        <w:gridCol w:w="25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ункта а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о назначении ответственного за исправное состояние и безопасную эксплуатацию тепловых энергоустанов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1.2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ая проектная документац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приемки скрытых работ, испытаний и наладки тепловых энергоустановок и тепловых сетей, акты приемки тепловых энергоустановок и тепловых сетей в эксплуатаци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испытаний систем горячего водоснабжения, отопления, вентиля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, п. 6.2.8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приемочных комисс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ные чертежи тепловых энергоустановок и тепловых сет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е паспорта тепловых энергоустановок и тепловых сет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й паспорт теплового пун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1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униципальном учреждении должна находиться и вестись следующая документац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перативный журна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перативная схема теплов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перативная схема тепловых энергоустанов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грамма переклю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хемы тепловых пун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обходов теплов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работ по нарядам и распоряже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распоря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дефектов и неполадок с оборудовани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емпературный график центрального регулирования системы тепл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проведения противоаварийных и противопожарных трениров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состояния контрольно-измерительных приборов и автомати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журнал учета тепловой энергии и теплоносителя в водяных системах теплопотреб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8.9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комиссии по приемке и допуску в эксплуатацию новых и реконструируемых тепловых энергоустанов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2.2.5 ПТЭТЭ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уска и испытаний тепловых сетей и их отдельных элементов и конструкц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6.2.20 ПТЭТЭ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 № 3 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2240"/>
      <w:bookmarkEnd w:id="4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НЕОБХОДИМОЙ ТЕХНИЧЕСКОЙ ДОКУМЕНТАЦИИ ПРИ ЭКСПЛУАТ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 ВИДЕОНАБЛЮ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350"/>
        <w:gridCol w:w="277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ГОС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системы видеонаблюд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Р54101-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работ по техническому обслуживанию системы видеонаблюд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Р54101-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 технического обслуживания системы видеонаблюд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Р54101-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е параметры работоспособности системы видеонаблюд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Р54101-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вызовов (при неисправности системы видеонаблюдения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Р54101-201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№ 4 к Регламенту</w:t>
      </w:r>
    </w:p>
    <w:p>
      <w:pPr>
        <w:pStyle w:val="Normal"/>
        <w:ind w:left="1049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араметров работы теплового пун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ind w:left="4956" w:firstLine="708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1125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пи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писи</w:t>
            </w:r>
          </w:p>
        </w:tc>
        <w:tc>
          <w:tcPr>
            <w:tcW w:w="11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показания приборов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н.</w:t>
            </w:r>
            <w:r>
              <w:rPr/>
              <w:t>*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ап.пит.</w:t>
            </w:r>
            <w:r>
              <w:rPr/>
              <w:t>**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,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, </w:t>
            </w:r>
            <w:r>
              <w:rPr>
                <w:vertAlign w:val="subscript"/>
              </w:rPr>
              <w:t>ат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* температура в помещении</w:t>
      </w:r>
    </w:p>
    <w:p>
      <w:pPr>
        <w:pStyle w:val="Normal"/>
        <w:ind w:firstLine="708"/>
        <w:rPr/>
      </w:pPr>
      <w:r>
        <w:rPr/>
        <w:t>** контроль мультиметром напряжения элементов питания узла АУТВР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708"/>
        <w:outlineLvl w:val="1"/>
        <w:rPr/>
      </w:pPr>
      <w:r>
        <w:rPr/>
        <w:t>Приложение № 5 к Регламенту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урнал учета неисправностей оборудования теплового пун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ind w:left="4956" w:firstLine="708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6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2735</wp:posOffset>
                </wp:positionH>
                <wp:positionV relativeFrom="paragraph">
                  <wp:posOffset>209550</wp:posOffset>
                </wp:positionV>
                <wp:extent cx="881824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824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1134"/>
                              <w:gridCol w:w="1701"/>
                              <w:gridCol w:w="1843"/>
                              <w:gridCol w:w="1701"/>
                              <w:gridCol w:w="1701"/>
                              <w:gridCol w:w="1559"/>
                              <w:gridCol w:w="1985"/>
                              <w:gridCol w:w="170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и время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шнее проявление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исправное 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ип, марка, зав. № Ду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у доложено о неисправности, дата, врем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ые меры по устранению неисправ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 лица, устранившего неисправность, дата, время, роспис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35pt;height:146.4pt;mso-wrap-distance-left:9pt;mso-wrap-distance-right:9pt;mso-wrap-distance-top:0pt;mso-wrap-distance-bottom:0pt;margin-top:16.5pt;mso-position-vertical-relative:text;margin-left:23.05pt;mso-position-horizontal-relative:margin">
                <v:fill opacity="0f"/>
                <v:textbox inset="0in,0in,0in,0in">
                  <w:txbxContent>
                    <w:tbl>
                      <w:tblPr>
                        <w:tblW w:w="13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1134"/>
                        <w:gridCol w:w="1701"/>
                        <w:gridCol w:w="1843"/>
                        <w:gridCol w:w="1701"/>
                        <w:gridCol w:w="1701"/>
                        <w:gridCol w:w="1559"/>
                        <w:gridCol w:w="1985"/>
                        <w:gridCol w:w="170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и время за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ее проявление неисправности (дефект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исправное 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ип, марка, зав. № Ду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у доложено о неисправности, дата, врем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ые меры по устранению неисправ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а неисправности (дефект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 лица, устранившего неисправность, дата, время, роспис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0"/>
        </w:numPr>
        <w:autoSpaceDE w:val="true"/>
        <w:spacing w:before="0" w:after="0"/>
        <w:ind w:left="72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425" w:right="425" w:gutter="0" w:header="0" w:top="70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098"/>
        </w:tabs>
        <w:ind w:left="2098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Bookman Old Style" w:hAnsi="Bookman Old Style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hanging="162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FF0000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3">
    <w:name w:val="WW8Num5z3"/>
    <w:qFormat/>
    <w:rPr>
      <w:rFonts w:ascii="Bookman Old Style" w:hAnsi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2">
    <w:name w:val="Font Style32"/>
    <w:qFormat/>
    <w:rPr>
      <w:rFonts w:cs="Times New Roman"/>
      <w:sz w:val="26"/>
      <w:szCs w:val="26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b/>
      <w:sz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3">
    <w:name w:val="Заголовок 3 Знак"/>
    <w:qFormat/>
    <w:rPr>
      <w:b/>
      <w:sz w:val="26"/>
      <w:szCs w:val="26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3">
    <w:name w:val="Основной текст с отступом 2 Знак"/>
    <w:qFormat/>
    <w:rPr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6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Приложение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ind w:left="180" w:firstLine="18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</w:pPr>
    <w:rPr/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4">
    <w:name w:val="Абзац списка2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left" w:pos="1560" w:leader="none"/>
        <w:tab w:val="right" w:pos="10195" w:leader="dot"/>
      </w:tabs>
      <w:ind w:left="240" w:hanging="24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1">
    <w:name w:val="Обычный + 13 пт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08"/>
      <w:jc w:val="both"/>
    </w:pPr>
    <w:rPr>
      <w:bCs/>
      <w:sz w:val="22"/>
      <w:szCs w:val="22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98"/>
      <w:ind w:firstLine="66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26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Style30">
    <w:name w:val="Приложение"/>
    <w:basedOn w:val="Normal"/>
    <w:qFormat/>
    <w:pPr>
      <w:ind w:left="5954" w:hanging="0"/>
    </w:pPr>
    <w:rPr/>
  </w:style>
  <w:style w:type="paragraph" w:styleId="Style32">
    <w:name w:val="Контракт-пункт"/>
    <w:basedOn w:val="Normal"/>
    <w:qFormat/>
    <w:pPr>
      <w:numPr>
        <w:ilvl w:val="0"/>
        <w:numId w:val="4"/>
      </w:numPr>
      <w:jc w:val="both"/>
    </w:pPr>
    <w:rPr>
      <w:rFonts w:ascii="Bookman Old Style" w:hAnsi="Bookman Old Style" w:cs="Bookman Old Style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70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25:00Z</dcterms:created>
  <dc:creator>“Пользователь”</dc:creator>
  <dc:description/>
  <cp:keywords/>
  <dc:language>en-US</dc:language>
  <cp:lastModifiedBy>Долгова Ирина Валерьевна</cp:lastModifiedBy>
  <cp:lastPrinted>2019-10-24T10:10:00Z</cp:lastPrinted>
  <dcterms:modified xsi:type="dcterms:W3CDTF">2024-10-14T08:53:00Z</dcterms:modified>
  <cp:revision>9</cp:revision>
  <dc:subject/>
  <dc:title/>
</cp:coreProperties>
</file>