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820" w:leader="none"/>
        </w:tabs>
        <w:ind w:firstLine="5387"/>
        <w:rPr>
          <w:bCs/>
        </w:rPr>
      </w:pPr>
      <w:r>
        <w:rPr>
          <w:bCs/>
        </w:rPr>
        <w:t>Приложение 8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от 28.05.2018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 xml:space="preserve">№ </w:t>
      </w:r>
      <w:r>
        <w:rPr>
          <w:bCs/>
          <w:sz w:val="26"/>
        </w:rPr>
        <w:t>2731</w:t>
      </w:r>
    </w:p>
    <w:p>
      <w:pPr>
        <w:pStyle w:val="32"/>
        <w:ind w:firstLine="56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б исполнении бюджета муниципального образования город Норильск необходимо отразить:</w:t>
      </w:r>
    </w:p>
    <w:p>
      <w:pPr>
        <w:pStyle w:val="32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исполнения доходной части бюджета:</w:t>
      </w:r>
    </w:p>
    <w:p>
      <w:pPr>
        <w:pStyle w:val="32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 xml:space="preserve">анализ исполнения доходной части бюджета по видам налогов и сборов (исполнение плановых назначений, фактические поступления анализируемого периода в сравнении с аналогичным периодом прошлого года); </w:t>
      </w:r>
    </w:p>
    <w:p>
      <w:pPr>
        <w:pStyle w:val="32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анализ поступления платежей по основным отраслям экономики (крупнейшим налогоплательщикам) в разрезе основных видов налогов;</w:t>
      </w:r>
    </w:p>
    <w:p>
      <w:pPr>
        <w:pStyle w:val="32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анализ исполнения доходной части бюджета в части неналоговых платежей (исполнение плановых назначений, фактические поступления анализируемого периода в сравнении с аналогичным периодом прошлого года);</w:t>
      </w:r>
      <w:r>
        <w:rPr>
          <w:b/>
        </w:rPr>
        <w:t xml:space="preserve"> 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6"/>
        </w:rPr>
        <w:t>анализ плановых назначений безвозмездных поступлений, выделяемых из краевого и федерального бюджетов бюджету муниципального образования город Норильск и фактического их исполнения;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>
          <w:szCs w:val="26"/>
        </w:rPr>
      </w:pPr>
      <w:r>
        <w:rPr>
          <w:szCs w:val="26"/>
        </w:rPr>
        <w:t>анализ динамики дебиторской задолженности по налоговым и неналоговым платежам (за отчетный год)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исполнения расходной части бюджета: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анализ ведомственной и функциональной структуры расходов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анализ расходных обязательств по видам расходов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Cs w:val="26"/>
        </w:rPr>
      </w:pPr>
      <w:r>
        <w:rPr/>
        <w:t>анализ расходов по целевым статьям (муниципальным программам и непрограммным направлениям деятельности)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анализ расходов бюджета муниципального образования город Норильск на основные отрасли социальной инфраструктуры (образование, культура и искусство, физкультура и спорт, социальная политика)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6"/>
        </w:rPr>
        <w:t>анализ дебиторской и кредиторской (в т.ч. просроченной) задолженности бюджета муниципального образования город Норильск (за отчетный год).</w:t>
      </w:r>
    </w:p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>* Аналитическая записка по итогам 9 месяцев 2018 года должна включать в себя ожидаемое исполнение по итогам текущего год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>
      <w:rFonts w:ascii="Calibri" w:hAnsi="Calibri" w:eastAsia="Calibri" w:cs="Calibri"/>
      <w:sz w:val="24"/>
      <w:szCs w:val="24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7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6-04-04T14:06:00Z</cp:lastPrinted>
  <dcterms:modified xsi:type="dcterms:W3CDTF">2018-05-28T05:47:00Z</dcterms:modified>
  <cp:revision>21</cp:revision>
  <dc:subject/>
  <dc:title>РОССИЙСКАЯ ФЕДЕРАЦИЯ</dc:title>
</cp:coreProperties>
</file>