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5387"/>
        <w:jc w:val="left"/>
        <w:rPr>
          <w:b w:val="false"/>
          <w:b w:val="false"/>
          <w:bCs/>
        </w:rPr>
      </w:pPr>
      <w:r>
        <w:rPr>
          <w:b w:val="false"/>
          <w:bCs/>
        </w:rPr>
        <w:t>Приложение 3</w:t>
      </w:r>
    </w:p>
    <w:p>
      <w:pPr>
        <w:pStyle w:val="Normal"/>
        <w:ind w:firstLine="5387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firstLine="5387"/>
        <w:rPr>
          <w:bCs/>
        </w:rPr>
      </w:pPr>
      <w:r>
        <w:rPr>
          <w:bCs/>
        </w:rPr>
        <w:t>города Норильска</w:t>
      </w:r>
    </w:p>
    <w:p>
      <w:pPr>
        <w:pStyle w:val="32"/>
        <w:ind w:firstLine="5387"/>
        <w:jc w:val="left"/>
        <w:rPr>
          <w:bCs/>
        </w:rPr>
      </w:pPr>
      <w:r>
        <w:rPr>
          <w:bCs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Normal"/>
        <w:tabs>
          <w:tab w:val="clear" w:pos="720"/>
          <w:tab w:val="left" w:pos="5529" w:leader="none"/>
        </w:tabs>
        <w:ind w:firstLine="5529"/>
        <w:jc w:val="both"/>
        <w:rPr>
          <w:bCs/>
          <w:sz w:val="23"/>
        </w:rPr>
      </w:pPr>
      <w:r>
        <w:rPr>
          <w:bCs/>
          <w:sz w:val="23"/>
        </w:rPr>
      </w:r>
    </w:p>
    <w:p>
      <w:pPr>
        <w:pStyle w:val="32"/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аналитической записке </w:t>
      </w:r>
      <w:r>
        <w:rPr>
          <w:szCs w:val="26"/>
        </w:rPr>
        <w:t xml:space="preserve">о развитии спорта </w:t>
      </w:r>
      <w:r>
        <w:rPr/>
        <w:t xml:space="preserve">необходимо отразить: </w:t>
      </w:r>
    </w:p>
    <w:p>
      <w:pPr>
        <w:pStyle w:val="32"/>
        <w:numPr>
          <w:ilvl w:val="0"/>
          <w:numId w:val="2"/>
        </w:numPr>
        <w:rPr/>
      </w:pPr>
      <w:r>
        <w:rPr/>
        <w:t>состояние и изменения в сети учреждений спорта, произошедшие за отчетный период, а также изменения организационно-правовой формы учреждений;</w:t>
      </w:r>
    </w:p>
    <w:p>
      <w:pPr>
        <w:pStyle w:val="32"/>
        <w:numPr>
          <w:ilvl w:val="0"/>
          <w:numId w:val="2"/>
        </w:numPr>
        <w:rPr/>
      </w:pPr>
      <w:r>
        <w:rPr/>
        <w:t>анализ состояния и востребованности учреждений спорта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 о наиболее значимых спортивных мероприятиях, проводимых на территории города в отчетном периоде, в том числе</w:t>
      </w:r>
      <w:r>
        <w:rPr>
          <w:b/>
          <w:szCs w:val="26"/>
        </w:rPr>
        <w:t xml:space="preserve"> </w:t>
      </w:r>
      <w:r>
        <w:rPr>
          <w:szCs w:val="26"/>
        </w:rPr>
        <w:t>проводимых впервые и на постоянной основ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проводимых спортивных мероприятиях в рамках Всероссийского физкультурно-спортивного комплекса «Готов к труду и обороне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еречень спортивных учреждений немуниципальной формы собственности, информацию об их 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численности систематически занимающихся физической культурой и спорто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ю о посещении города выдающимися спортсменами;   </w:t>
      </w:r>
    </w:p>
    <w:p>
      <w:pPr>
        <w:pStyle w:val="32"/>
        <w:numPr>
          <w:ilvl w:val="0"/>
          <w:numId w:val="2"/>
        </w:numPr>
        <w:ind w:left="357" w:hanging="357"/>
        <w:rPr/>
      </w:pPr>
      <w:r>
        <w:rPr>
          <w:szCs w:val="26"/>
        </w:rPr>
        <w:t xml:space="preserve">информацию о достижениях </w:t>
      </w:r>
      <w:r>
        <w:rPr/>
        <w:t xml:space="preserve">спортсменов, учащихся в </w:t>
      </w:r>
      <w:r>
        <w:rPr>
          <w:szCs w:val="26"/>
        </w:rPr>
        <w:t>детско-юношеских спортивных школах</w:t>
      </w:r>
      <w:r>
        <w:rPr/>
        <w:t>, принимавших участие в соревнованиях различного уровн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ведущих спортсменах города и их значимые достижения различного уровня и формата, не являющихся учащимися детско-юношеских спортивных школ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ю об организации отдыха для учащихся детско-юношеских спортивных школ;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выпускниках образовательных учреждений дополнительного образования, продолживших обучение в высших и средних специальных учебных заведениях по специальности;</w:t>
      </w:r>
    </w:p>
    <w:p>
      <w:pPr>
        <w:pStyle w:val="32"/>
        <w:numPr>
          <w:ilvl w:val="0"/>
          <w:numId w:val="2"/>
        </w:numPr>
        <w:rPr>
          <w:szCs w:val="26"/>
        </w:rPr>
      </w:pPr>
      <w:r>
        <w:rPr>
          <w:szCs w:val="26"/>
        </w:rPr>
        <w:t>краткий анализ численности и заработной платы работников учреждений спорта (в разрезе основных категорий работников и учреждений)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 xml:space="preserve">краткий анализ оказания учреждениями спорта платных услуг; доходы, полученные от оказания платных услуг (по учреждениям) и направления их использования (по учреждениям и видам расходов); 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характеристику организации физкультурно-оздоровительной и массовой спортивной работы на территории муниципального образования город Норильск; организации обучения детей правилам дорожного движения, а также профессиональной подготовке учащихся по направлению</w:t>
      </w:r>
      <w:r>
        <w:rPr/>
        <w:t xml:space="preserve"> «Водитель автотранспортных средств»; 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 xml:space="preserve">информацию о реализации грантов (проектов) с указанием объемов финансирования и направлений их реализации </w:t>
      </w:r>
      <w:r>
        <w:rPr/>
        <w:t>в разрезе каждого спортивного мероприятия;</w:t>
      </w:r>
    </w:p>
    <w:p>
      <w:pPr>
        <w:pStyle w:val="32"/>
        <w:numPr>
          <w:ilvl w:val="0"/>
          <w:numId w:val="2"/>
        </w:numPr>
        <w:rPr/>
      </w:pPr>
      <w:r>
        <w:rPr/>
        <w:t>проблемные вопросы отрасли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основные показатели деятельности отрасли в соответствии с таблицей 1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1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7"/>
        <w:gridCol w:w="1134"/>
        <w:gridCol w:w="1418"/>
        <w:gridCol w:w="992"/>
        <w:gridCol w:w="1418"/>
      </w:tblGrid>
      <w:tr>
        <w:trPr>
          <w:tblHeader w:val="true"/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B3%3AF45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  <w:bookmarkEnd w:id="0"/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-ный пери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ов учреждений спорта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учрежден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, находящихся в ведении Управления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отдельно стоящ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встроенн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7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спортивных объектов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униципальных учреждений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униципальных спортивных сооружений, в т.ч.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лоскостных спортив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лавательных бассей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ыжных и горнолыжных б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18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портивных комплексов, дворцов и домов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портивные з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групп/занимающихся в муниципальных учреждения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учреждениям и видам спорта), без учета групп на платной основе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групп/занимающихся с ограниченными возмо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р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групп/занимающихся в муниципальных учреждения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учреждениям и видам спорта), в группах на платной основе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групп/занимающихся с ограниченными возмо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р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занимающихся в Федерац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видам спор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клубов по месту жительства/ численность занимающихся (по объекта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населения спортивными сооружениями от нормативной потребности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ооруж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7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тско-юношеских спортивных шк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групп/занимающихся в ДЮСШ (по учреждениям и видам спор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своенных разрядов (по уровням подготов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упп/учащихся, получивших услуги дополнительного образования по обучению правилам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прошедших профессиональную подготовку по направлению «Водитель автотранспортных сред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ных спортивных мероприятий и участников из числа занимающихся в ДЮСШ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егиональны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российск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3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ждународ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воеванных наград, в т.ч.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номин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ая деятельность в области спорта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ных спортивных мероприятий и участников, не занимающихся в ДЮСШ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егиональны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российск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3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ждународ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воеванных наград, в т.ч.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номин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общегородских спортивных мероприятий и учас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Normal"/>
        <w:jc w:val="both"/>
        <w:rPr>
          <w:i/>
          <w:i/>
          <w:sz w:val="22"/>
        </w:rPr>
      </w:pPr>
      <w:r>
        <w:rPr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4:00Z</dcterms:created>
  <dc:creator>Master</dc:creator>
  <dc:description/>
  <cp:keywords/>
  <dc:language>en-US</dc:language>
  <cp:lastModifiedBy>Грицюк Марина Геннадьевна</cp:lastModifiedBy>
  <cp:lastPrinted>2012-01-26T12:14:00Z</cp:lastPrinted>
  <dcterms:modified xsi:type="dcterms:W3CDTF">2018-05-28T05:44:00Z</dcterms:modified>
  <cp:revision>111</cp:revision>
  <dc:subject/>
  <dc:title>РОССИЙСКАЯ ФЕДЕРАЦИЯ</dc:title>
</cp:coreProperties>
</file>