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14"/>
      </w:tblGrid>
      <w:tr>
        <w:trPr/>
        <w:tc>
          <w:tcPr>
            <w:tcW w:w="449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6"/>
              </w:rPr>
              <w:t>18 апреля 2023 го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74" w:hanging="0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cs="Times New Roman"/>
                <w:szCs w:val="26"/>
              </w:rPr>
              <w:t xml:space="preserve"> </w:t>
            </w:r>
            <w:r>
              <w:rPr>
                <w:szCs w:val="26"/>
              </w:rPr>
              <w:t>6/6–142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szCs w:val="26"/>
        </w:rPr>
        <w:t>О внесении изменения в решение Городского Совета депутатов от 21.09.2021 № 30/5–690 «Об утверждении Положения о муниципальном земельном контроле на территории муниципального образования город Норильск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Федеральным законом от 31.07.2020 № 248–Ф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государственном контроле (надзоре) и муниципальном контроле в Российской Федерации», Федеральным законом от 06.10.2003 № 131–ФЗ «Об общих принципах организации местного самоуправления в Российской Федерации», Уставом городского округа город Норильск Красноярского края</w:t>
      </w:r>
      <w:r>
        <w:rPr>
          <w:rFonts w:cs="Times New Roman" w:ascii="Times New Roman" w:hAnsi="Times New Roman"/>
          <w:b w:val="false"/>
          <w:sz w:val="26"/>
          <w:szCs w:val="26"/>
        </w:rPr>
        <w:t>, Городской Сов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1. Внести в</w:t>
      </w:r>
      <w:r>
        <w:rPr>
          <w:rFonts w:cs="Times New Roman" w:ascii="Times New Roman" w:hAnsi="Times New Roman"/>
          <w:bCs/>
          <w:szCs w:val="26"/>
        </w:rPr>
        <w:t xml:space="preserve"> Положение о муниципальном земельном контроле на территории муниципального образования город Норильск, утвержденное решением Городского Совета от 21.09.2021 № 30/5–690 (далее – Положение), следующее изменение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пункт 5.3 раздела 5 Положения изложить в следующей редакции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«5.3. Судебное обжалование решений контрольного органа, действий (бездействия) его должностных лиц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. 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) решений о проведении контрольных мероприятий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3) действий (бездействия) должностных лиц контрольного органа в рамках контрольных мероприятий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2.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, за исключением случая, предусмотренного пунктом 5.3.2.1 настоящего Положения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При подаче жалобы гражданином она должна быть подписана простой электронной подписью,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Материалы, прикладываемые к жалобе, в том числе фото- и видеоматериалы, представляются контролируемым лицом в электронном виде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2.1. Жалоба, содержащая сведения, составляющие государственную тайну, представляется в Контрольный орган с использованием специальной связи на бумажном или электронном носителе (оптическом диске, флэш-накопителе), либо лично, по предварительной записи по телефону, указанному на сайте Контрольного органа в сети «Интернет»,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3. Жалоба на решение Контрольного органа, действия (бездействие) его должностных лиц рассматривается руководителем (заместителем руководителя) Контрольного органа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4. Жалоба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Жалоба на предписание Контрольного органа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5. В случае пропуска по уважительной причине срока подачи жалобы этот срок по ходатайству контролируемого лица, подающего жалобу, может быть восстановлен Контрольным органом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6. Контролируемое 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7. Жалоба может содержать ходатайство о приостановлении исполнения обжалуемого решения Контрольного органа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8. Руководителем (заместителем руководителя) Контрольного органа в срок не позднее двух рабочих дней со дня регистрации жалобы принимается решение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) о приостановлении исполнения обжалуемого решения Контрольного органа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) об отказе в приостановлении исполнения обжалуемого решения Контрольного органа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Информация о принятом решении направляется контролируемому лицу, подавшему жалобу, в течение одного рабочего дня с момента принятия решения.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5.3.9. Жалоба должна содержать информацию, определенную статьей 41 Федерального закона № 248–ФЗ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0. Жалоба не должна содержать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1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«Единая система идентификации и аутентификации»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1.1. Подача жалобы, предусмотренной пунктом 5.3.2.1 настоящего Положения, может быть осуществлена полномочным представителем контролируемого лица при наличии доверенности или иного документа, подтверждающего его полномочия.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5.3.12. Контрольный орган принимает решение об отказе в рассмотрении жалобы в течение 5 рабочих дней со дня получения жалобы в случаях, установленных частью 1 статьи 42 Федерального закона № 248–ФЗ.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5.3.13. Отказ в рассмотрении жалобы по основаниям, указанным в подпунктах 3–8 части 1 статьи 42 Федерального закона № 248–ФЗ, не является результатом досудебного обжалования и не может служить основанием для судебного обжалования решений Контрольного органа, действий (бездействия) должностных лиц контрольного органа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4. При рассмотрении жалобы должна быть обеспечена передача в подсистему досудебного обжалования контрольной деятельности сведений о ходе рассмотрения жалоб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Рассмотрение жалобы, связанной со сведениями и документами, составляющими государственную или иную охраняемую законом тайну, осуществляется при обязательном присутствии контролируемого лица, подавшего жалобу. Рассмотрение жалобы осуществляется руководителем Контрольного органа в день, назначенный для рассмотрения этой жалобы. Извещение контролируемого лица о назначении дня для рассмотрения жалобы в целях обеспечения личного присутствия контролируемого лица направляется не менее чем за 5 рабочих дней до дня рассмотрения жалобы, посредством извещения через личный кабинет на едином портале государственных и муниципальных услуг. Контролируемое лицо в случае невозможности присутствия на рассмотрении жалобы, связанной со сведениями и документами, составляющими государственную или иную охраняемую законом тайну, направляет в Контрольный орган в течение 2 рабочих дней после получения извещения о назначении дня рассмотрения такой жалобы уведомление о невозможности присутствия на рассмотрении такой жалобы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лучае получения Контрольным органом такого уведомления от контролируемого лица жалоба, связанная со сведениями и документами, составляющими государственную или иную охраняемую законом тайну, рассматривается без контролируемого лица. При этом результаты рассмотрения жалобы контролируемое лицо получает лично в Контрольном органе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 xml:space="preserve">5.3.15. Жалоба подлежит рассмотрению руководителем (заместителем руководителя) Контрольного органа в течение 20 рабочих дней со дня ее регистрации. 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6. Указанный срок может быть продлен на 20 рабочих дней в следующих исключительных случаях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) проведение в отношении должностного лица, действия (бездействие) которого обжалуются, служебной проверки по фактам, указанным в жалобе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) отсутствие должностного лица,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7. Контрольный орган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информацию и документы в течение 5 рабочих дней с момента направления запроса. Течение срока рассмотрения жалобы приостанавливается с момента направления запроса о представлении дополнительной информации и документов, относящихся к предмету жалобы, до момента получения их уполномоченным органом, но не более чем на 5 рабочих дней с момента направления запроса. Неполучение от контролируемого лица дополнительной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8. Не допускается запрашивать у контролируемого лица, подавшего жалобу, информацию и документы, которые находятся в распоряжении Контрольного органа, государственных органов, органов местного самоуправления либо подведомственных им организаций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19. Обязанность доказывания законности и обоснованности принятого решения и (или) совершенного действия (бездействия) возлагается на Контрольный орган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20. По итогам рассмотрения жалобы руководитель (заместитель руководителя) Контрольного органа принимает одно из следующих решений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) оставляет жалобу без удовлетворения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) отменяет решение Контрольного органа полностью или частично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3) отменяет решение Контрольного органа полностью и принимает новое решение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4) признает действия (бездействие) должностных лиц Контрольного органа 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5.3.21. Решение Контрольного органа, содержащее обоснование принятого решения, срок и порядок его исполнения (далее – решение Контрольного органа)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.».</w:t>
      </w:r>
    </w:p>
    <w:p>
      <w:pPr>
        <w:pStyle w:val="Normal"/>
        <w:ind w:firstLine="709"/>
        <w:rPr/>
      </w:pPr>
      <w:r>
        <w:rPr>
          <w:rFonts w:cs="Times New Roman"/>
          <w:szCs w:val="26"/>
        </w:rPr>
        <w:t xml:space="preserve">2. </w:t>
      </w:r>
      <w:r>
        <w:rPr>
          <w:szCs w:val="26"/>
        </w:rPr>
        <w:t>Настоящее решение вступает в силу через десять дней со дня опубликования в газете «Заполярная правда» и распространяет свое действие на правоотношения, возникшие с 01.01.2023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autoSpaceDE w:val="false"/>
              <w:ind w:left="1027" w:right="-108" w:hanging="0"/>
              <w:rPr/>
            </w:pPr>
            <w:r>
              <w:rPr>
                <w:rFonts w:cs="Times New Roman"/>
                <w:szCs w:val="26"/>
              </w:rPr>
              <w:t xml:space="preserve">   </w:t>
            </w: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right="-108" w:hanging="0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               </w:t>
            </w:r>
            <w:r>
              <w:rPr>
                <w:szCs w:val="26"/>
              </w:rPr>
              <w:t>Н.А. Тимофее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4:24:00Z</dcterms:created>
  <dc:creator>104-1</dc:creator>
  <dc:description/>
  <cp:keywords/>
  <dc:language>en-US</dc:language>
  <cp:lastModifiedBy>Гырнец Светлана Васильевна</cp:lastModifiedBy>
  <cp:lastPrinted>2023-01-31T10:38:00Z</cp:lastPrinted>
  <dcterms:modified xsi:type="dcterms:W3CDTF">2023-04-17T02:15:00Z</dcterms:modified>
  <cp:revision>42</cp:revision>
  <dc:subject/>
  <dc:title>ПРОЕКТ</dc:title>
</cp:coreProperties>
</file>