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2"/>
        </w:rPr>
      </w:pPr>
      <w:r>
        <w:rPr>
          <w:rFonts w:cs="Bookman Old Style" w:ascii="Bookman Old Style" w:hAnsi="Bookman Old Style"/>
          <w:spacing w:val="20"/>
          <w:sz w:val="3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pacing w:val="20"/>
          <w:sz w:val="32"/>
        </w:rPr>
      </w:pPr>
      <w:r>
        <w:rPr>
          <w:szCs w:val="26"/>
        </w:rPr>
        <w:t>18 апреля 2023 года                                                                                       № 6/6–150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Городского Совета от 19.02.2019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1/5–247 «Об утверждении Правил благоустройства территории муниципального образования город Норильс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В соответствии с Федеральным законом от 27.12.2018 № 498–ФЗ «Об ответственном обращении с животными и о внесении изменений в отдельные законодательные акты Российской Федерации», Федеральным законом от 07.10.2022 № 396–ФЗ «О внесении изменений в статьи 3 и 13 Федерального закона «Об ответственном обращении с животными и о внесении изменений в отдельные законодательные акты Российской Федерации», статьей 28 Устава городского округа город Норильск Красноярского края, Городской Совет 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autoSpaceDE w:val="false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1. Внести в Правила благоустройства территории муниципального образования город Норильск, утвержденные решением Городского Совета от 19.02.2019 № 11/5–247 (далее – Правила), следующие изменения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1.1. Пункт 1 раздела 1.2 Правил дополнить новым абзацем семьдесят четвертым следующего содержания: 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«собака-проводник – собака с комплексом снаряжения, которая сопровождает инвалида по зрению и на которую выдан документ, подтверждающий ее специальное обучение (паспорт установленного образца на собаку-проводника);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.2. Абзацы семьдесят четвертый – девяносто пятый пункта 1 раздела 1.2 Правил считать абзацами семьдесят пятым – девяносто шестым пункта                   1 раздела 1.2 Правил соответственно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1.3. Раздел 16 Правил дополнить пунктом 4 следующего содержания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«4. Требования о выгуле животных на площадках для выгула и (или) дрессировки животных, а также иных специально выделенных территориях для выгула животных, иные требования к содержанию и уборке территории при выгуле животных, определенные в настоящих Правилах, не распространяются на случаи выгула собаки-проводника, сопровождающей инвалида по зрению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8"/>
      </w:tblGrid>
      <w:tr>
        <w:trPr>
          <w:trHeight w:val="839" w:hRule="atLeast"/>
        </w:trPr>
        <w:tc>
          <w:tcPr>
            <w:tcW w:w="47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5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6"/>
              </w:rPr>
              <w:t xml:space="preserve">                </w:t>
            </w:r>
            <w:r>
              <w:rPr>
                <w:szCs w:val="26"/>
              </w:rPr>
              <w:t>И.о. Главы города Нориль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Н.А. Тимофеев                   </w:t>
            </w:r>
          </w:p>
        </w:tc>
      </w:tr>
    </w:tbl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21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91" w:gutter="0" w:header="0" w:top="567" w:footer="397" w:bottom="453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1kgk9">
    <w:name w:val="1kgk9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4:49:00Z</dcterms:created>
  <dc:creator>Пользователь</dc:creator>
  <dc:description/>
  <cp:keywords/>
  <dc:language>en-US</dc:language>
  <cp:lastModifiedBy>Гырнец Светлана Васильевна</cp:lastModifiedBy>
  <cp:lastPrinted>2023-02-28T11:50:00Z</cp:lastPrinted>
  <dcterms:modified xsi:type="dcterms:W3CDTF">2023-04-17T02:41:00Z</dcterms:modified>
  <cp:revision>15</cp:revision>
  <dc:subject/>
  <dc:title>ПРОЕКТ</dc:title>
</cp:coreProperties>
</file>