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110" w:hanging="0"/>
              <w:jc w:val="center"/>
              <w:rPr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820" cy="56388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4" r="-7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АДМИНИСТРАЦИЯ ГОРОДА НОРИЛЬСК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РАСНОЯРСКОГО КРАЯ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9.05.2018                                              г. Норильск                                                  № 202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постановление Администрации города Норильска от 24.11.2016 № 560 «Об утверждении муниципальной программы «Обеспечение доступным и комфортным жильем жителей муниципального образования город Норильск» на 2017-2020 годы»</w:t>
      </w:r>
    </w:p>
    <w:p>
      <w:pPr>
        <w:pStyle w:val="Normal"/>
        <w:ind w:right="1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18" w:hanging="0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эффективности использования бюджетных средств, в соответствии со ст. 179 Бюджетного кодекса Российской Федерации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ind w:firstLine="70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5"/>
        <w:jc w:val="both"/>
        <w:rPr>
          <w:szCs w:val="26"/>
        </w:rPr>
      </w:pPr>
      <w:r>
        <w:rPr>
          <w:szCs w:val="26"/>
        </w:rPr>
        <w:t xml:space="preserve">1. Внести в </w:t>
      </w:r>
      <w:r>
        <w:rPr>
          <w:rStyle w:val="FontStyle12"/>
          <w:rFonts w:cs="Times New Roman"/>
          <w:sz w:val="26"/>
          <w:szCs w:val="26"/>
        </w:rPr>
        <w:t xml:space="preserve">муниципальную программу «Обеспечение доступным и комфортным жильем жителей муниципального образования город Норильск» на 2017-2020 годы, </w:t>
      </w:r>
      <w:r>
        <w:rPr>
          <w:szCs w:val="26"/>
        </w:rPr>
        <w:t>утвержденную постановлением Администрации города Норильска от 24.11.2016 № 560</w:t>
      </w:r>
      <w:r>
        <w:rPr>
          <w:b/>
          <w:szCs w:val="26"/>
        </w:rPr>
        <w:t xml:space="preserve"> </w:t>
      </w:r>
      <w:r>
        <w:rPr>
          <w:szCs w:val="26"/>
        </w:rPr>
        <w:t>(далее – Программа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ab/>
        <w:t>1.2. В Паспорте Программы строку «Объемы и источники финансирования МП по годам реализации (тыс. руб.)» изложить в следующей редакции: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ab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ъемы и источники финансирования МП по годам реализ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(тыс. руб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реализацию МП составляет – 476467,3 тыс. руб., в т.ч.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за счет средств федерального бюджета – 2909,9 тыс. руб.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краевого бюджета – 28322,3 тыс. руб.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местного бюджета – 445235,1 тыс. руб.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, всего: 151963,0 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за счет средств федерального бюджета – 2909,9 тыс. руб.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краевого бюджета – 12063,3 тыс. руб.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местного бюджета – 136989,8 тыс. руб.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, всего: 109571,8 тыс. руб.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краевого бюджета – 6353,2 тыс. руб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местного бюджета – 103218,6 тыс. руб.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, всего: 107271,1 тыс. руб.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краевого бюджета – 4952,9 тыс.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местного бюджета – 102318,2 тыс. руб.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, всего: 107661,4 тыс. руб.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краевого бюджета – 4952,9 тыс.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местного бюджета – 102708,5 тыс. руб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 xml:space="preserve">              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6"/>
        </w:rPr>
        <w:t>1.3. В приложении № 2 к Программе в Паспорте подпрограммы № 2 «</w:t>
      </w:r>
      <w:r>
        <w:rPr/>
        <w:t>Содействие выезду жителей муниципального образования город Норильск в благоприятные для проживания регионы Российской Федерации» на 2017 - 2020 годы</w:t>
      </w:r>
      <w:r>
        <w:rPr>
          <w:szCs w:val="26"/>
        </w:rPr>
        <w:t xml:space="preserve"> строку «Объемы и источники финансирования подпрограммы МП по годам реализации (тыс. руб.)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Cs w:val="26"/>
        </w:rPr>
        <w:tab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Объемы и источники финансирования подпрограммы МП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о годам реализации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(тыс. руб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подпрограмме, всего – 6500,0 тыс. руб., в том числе по годам реализации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000,0 тыс. руб. за счет средств местного бюджет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500,0 тыс. руб. за счет средств местного бюджет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500,0 тыс. руб. за счет средств местного бюджета;</w:t>
            </w:r>
          </w:p>
          <w:p>
            <w:pPr>
              <w:pStyle w:val="ConsPlusNormal1"/>
              <w:ind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1500,0 тыс. руб. за счет средств местного бюджет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ind w:firstLine="705"/>
        <w:jc w:val="both"/>
        <w:rPr>
          <w:szCs w:val="26"/>
        </w:rPr>
      </w:pPr>
      <w:r>
        <w:rPr>
          <w:szCs w:val="26"/>
        </w:rPr>
        <w:t>1.4. Приложение № 4 к Программе изложить в редакции согласно приложению к настоящему постановлению.</w:t>
      </w:r>
    </w:p>
    <w:p>
      <w:pPr>
        <w:pStyle w:val="Normal"/>
        <w:ind w:firstLine="705"/>
        <w:jc w:val="both"/>
        <w:rPr>
          <w:szCs w:val="26"/>
        </w:rPr>
      </w:pPr>
      <w:r>
        <w:rPr>
          <w:szCs w:val="26"/>
        </w:rPr>
        <w:t>2. Опубликовать настоящее постановление в газете «Заполярная правда» и разместить его на официальном сайте муниципального образования город Норильск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6"/>
        </w:rPr>
        <w:t>Глава города Норильска                                                                                 Р.В. Ахметч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16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</w:pPr>
    <w:rPr>
      <w:rFonts w:ascii="Calibri" w:hAnsi="Calibri" w:cs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6:00Z</dcterms:created>
  <dc:creator>USP</dc:creator>
  <dc:description/>
  <cp:keywords/>
  <dc:language>en-US</dc:language>
  <cp:lastModifiedBy>Грицюк Марина Геннадьевна</cp:lastModifiedBy>
  <cp:lastPrinted>2018-05-28T15:10:00Z</cp:lastPrinted>
  <dcterms:modified xsi:type="dcterms:W3CDTF">2018-05-29T02:24:00Z</dcterms:modified>
  <cp:revision>6</cp:revision>
  <dc:subject/>
  <dc:title/>
</cp:coreProperties>
</file>