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23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9923" w:hanging="0"/>
        <w:outlineLvl w:val="0"/>
        <w:rPr/>
      </w:pPr>
      <w:r>
        <w:rPr>
          <w:rFonts w:eastAsia="Calibri"/>
          <w:szCs w:val="26"/>
        </w:rPr>
        <w:t>к решению Норильского</w:t>
      </w:r>
    </w:p>
    <w:p>
      <w:pPr>
        <w:pStyle w:val="Normal"/>
        <w:numPr>
          <w:ilvl w:val="0"/>
          <w:numId w:val="0"/>
        </w:numPr>
        <w:autoSpaceDE w:val="false"/>
        <w:ind w:left="9923" w:hanging="0"/>
        <w:outlineLvl w:val="0"/>
        <w:rPr/>
      </w:pPr>
      <w:r>
        <w:rPr>
          <w:rFonts w:eastAsia="Calibri"/>
          <w:szCs w:val="26"/>
        </w:rPr>
        <w:t>город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9923" w:hanging="0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от 27 февраля 2024 года № 12/6-325</w:t>
      </w:r>
    </w:p>
    <w:p>
      <w:pPr>
        <w:pStyle w:val="Normal"/>
        <w:numPr>
          <w:ilvl w:val="0"/>
          <w:numId w:val="0"/>
        </w:numPr>
        <w:autoSpaceDE w:val="false"/>
        <w:ind w:left="10206" w:firstLine="1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firstLine="1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835"/>
        <w:gridCol w:w="1418"/>
        <w:gridCol w:w="2835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, наименование, назначение, кадастровый номер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 (адрес)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кта (кв. м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и дата государственной рег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 (отсутствие) ограничений (обременен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ежилое зд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:55:0000000:5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 г. Норильск, район Талнах, ул. Космонавтов, д. 2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1 45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-24-38/008/2011-031 от 03.02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граничения прав и обременения на объект не зарегистрирован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:55:0202005: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Красноярский край, г. Норильск, район Талнах, ул. Космонавтов, д. 2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9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4-24/038-24/038/001/2016-3840/1 о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12.07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Нахождение на земельном участке объектов: сооружения коммунального хозяйства с кадастровым номером 24:55:0202005:614; сооружения связи (Линейно-кабельные сооружения связи АТС-44) с кадастровым номером 24:55:0000000:49459, принадлежащие лицам, имеющим право на использование земельного участка на основании сервитута, публичного сервитута или в соответствии со статьей 39.36 Земельного кодекса 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02:00Z</dcterms:created>
  <dc:creator>202-2</dc:creator>
  <dc:description/>
  <cp:keywords/>
  <dc:language>en-US</dc:language>
  <cp:lastModifiedBy>Гырнец Светлана Васильевна</cp:lastModifiedBy>
  <cp:lastPrinted>2023-01-18T15:43:00Z</cp:lastPrinted>
  <dcterms:modified xsi:type="dcterms:W3CDTF">2024-02-22T07:31:00Z</dcterms:modified>
  <cp:revision>10</cp:revision>
  <dc:subject/>
  <dc:title/>
</cp:coreProperties>
</file>