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4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4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Нориль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4"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городского Совета депут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4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6 мая 2023 года № 7/6–171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693"/>
        <w:gridCol w:w="2269"/>
        <w:gridCol w:w="3969"/>
        <w:gridCol w:w="2614"/>
        <w:gridCol w:w="3056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уппа видов дополнительных мер социальной поддержки и социальной помощ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дополнительной меры социальной поддержки и социальной помощ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егории получателей дополнительных мер социальной поддержки и социальной помощ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овия предоставления дополнительных мер социальной поддержки и социальной помощи на 1-го человека (денежный или натуральный показатель, основные условия расчета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рмативный правовой акт, регулирующий предоставление дополнительной меры социальной поддержки и социальной помощ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териальная помощь на замену неисправной (нуждающейся в замене) электрической проводки в жилых помещениях муниципального жилищного фонда муниципального образования город Норильск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1 Материальная помощь в виде выпла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ждане из числа нанимателей жилых помещений муниципального жилищного фонда муниципального образования город Норильск, являющиеся:</w:t>
            </w:r>
          </w:p>
          <w:p>
            <w:pPr>
              <w:pStyle w:val="ConsPlusNormal"/>
              <w:ind w:firstLine="216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ленами многодетных семей в соответствии с Законом Красноярского края от 09.12.2010 № 11–5393 «О социальной поддержке семей, имеющих детей, в Красноярском крае»;</w:t>
            </w:r>
          </w:p>
          <w:p>
            <w:pPr>
              <w:pStyle w:val="ConsPlusNormal"/>
              <w:ind w:firstLine="21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етьми-сиротами, детьми, оставшимися без попечения родителей, либо лицами из их числа в соответствии с Федеральным законом от 21.12.1996 № 159–ФЗ «О дополнительных гарантиях по социальной поддержке детей-сирот и детей, оставшихся без попечения родителей» либо проживающими совместно с такими лицами законными представителями;</w:t>
            </w:r>
          </w:p>
          <w:p>
            <w:pPr>
              <w:pStyle w:val="ConsPlusNormal"/>
              <w:ind w:first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есовершеннолетними, находящимися в социально опасном положении в соответствии с Федеральным законом от 24.06.1999 № 120–ФЗ «Об основах системы профилактики безнадзорности и правонарушений несовершеннолетних» либо проживающими совместно с такими лицами законными представителями;</w:t>
            </w:r>
          </w:p>
          <w:p>
            <w:pPr>
              <w:pStyle w:val="ConsPlusNormal"/>
              <w:ind w:firstLine="216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валидами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рупп, детьми-инвалидами в соответствии с Федеральным законом от 24.11.1995 № 181–ФЗ «О социальной защите инвалидов в Российской Федерации»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либо проживающими совместно с такими лицами законными представителями;</w:t>
            </w:r>
          </w:p>
          <w:p>
            <w:pPr>
              <w:pStyle w:val="ConsPlusNormal"/>
              <w:ind w:firstLine="216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ражданами, признававшимися малоимущими в соответствии с Федеральным законом от 05.04.2003 № 44–ФЗ «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» в течение года до даты обращения за представлением меры социальной поддержки, предусмотренной настоящим пунктом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р материальной помощи устанавливается от общей площади жилого помещения и стоимости проведения электромонтажных работ, приходящейся на 1 кв.м площади жилого помещения, в зависимости от серии (типа) дома, устанавливаемой постановлением Администрации города Норильска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Администрации города Норильска «Об утверждении Порядка предоставления отдельным категориям граждан материальной помощи на замену неисправной (нуждающейся в замене) электрической проводки, расположенной внутри муниципальных жилых помещений»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426" w:footer="283" w:bottom="85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3</w:t>
    </w:r>
    <w:r>
      <w:rPr>
        <w:sz w:val="26"/>
        <w:szCs w:val="2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2:58:00Z</dcterms:created>
  <dc:creator>Грачева Людмила Анатольевна</dc:creator>
  <dc:description/>
  <cp:keywords/>
  <dc:language>en-US</dc:language>
  <cp:lastModifiedBy>Гырнец Светлана Васильевна</cp:lastModifiedBy>
  <cp:lastPrinted>2023-05-11T12:17:00Z</cp:lastPrinted>
  <dcterms:modified xsi:type="dcterms:W3CDTF">2023-05-15T07:50:00Z</dcterms:modified>
  <cp:revision>7</cp:revision>
  <dc:subject/>
  <dc:title/>
</cp:coreProperties>
</file>